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3.1</w:t>
        <w:tab/>
        <w:t>Vertikalna površina</w:t>
      </w:r>
    </w:p>
    <w:p>
      <w:pPr>
        <w:pStyle w:val="GuidingPrinciple"/>
        <w:tabs>
          <w:tab w:val="clear" w:pos="709"/>
          <w:tab w:val="left" w:pos="2410" w:leader="none"/>
        </w:tabs>
        <w:spacing w:before="0" w:after="480"/>
        <w:rPr/>
      </w:pPr>
      <w:r>
        <w:drawing>
          <wp:anchor behindDoc="1" distT="0" distB="0" distL="114935" distR="114935" simplePos="0" locked="0" layoutInCell="0" allowOverlap="1" relativeHeight="10">
            <wp:simplePos x="0" y="0"/>
            <wp:positionH relativeFrom="column">
              <wp:posOffset>880110</wp:posOffset>
            </wp:positionH>
            <wp:positionV relativeFrom="paragraph">
              <wp:posOffset>521335</wp:posOffset>
            </wp:positionV>
            <wp:extent cx="4210050" cy="3810000"/>
            <wp:effectExtent l="0" t="0" r="0" b="0"/>
            <wp:wrapTight wrapText="bothSides">
              <wp:wrapPolygon edited="0">
                <wp:start x="-48" y="0"/>
                <wp:lineTo x="487" y="861"/>
                <wp:lineTo x="340" y="1132"/>
                <wp:lineTo x="487" y="1347"/>
                <wp:lineTo x="1073" y="1725"/>
                <wp:lineTo x="290" y="2050"/>
                <wp:lineTo x="340" y="4048"/>
                <wp:lineTo x="584" y="4317"/>
                <wp:lineTo x="1171" y="4317"/>
                <wp:lineTo x="389" y="4749"/>
                <wp:lineTo x="584" y="5181"/>
                <wp:lineTo x="340" y="5506"/>
                <wp:lineTo x="1073" y="6046"/>
                <wp:lineTo x="290" y="6370"/>
                <wp:lineTo x="340" y="8367"/>
                <wp:lineTo x="584" y="8637"/>
                <wp:lineTo x="1171" y="8637"/>
                <wp:lineTo x="340" y="9177"/>
                <wp:lineTo x="584" y="9501"/>
                <wp:lineTo x="340" y="9825"/>
                <wp:lineTo x="1073" y="10366"/>
                <wp:lineTo x="438" y="10581"/>
                <wp:lineTo x="290" y="10744"/>
                <wp:lineTo x="340" y="12688"/>
                <wp:lineTo x="584" y="12958"/>
                <wp:lineTo x="1171" y="12958"/>
                <wp:lineTo x="340" y="13497"/>
                <wp:lineTo x="584" y="13821"/>
                <wp:lineTo x="340" y="14145"/>
                <wp:lineTo x="1121" y="14685"/>
                <wp:lineTo x="438" y="14902"/>
                <wp:lineTo x="340" y="15009"/>
                <wp:lineTo x="290" y="16954"/>
                <wp:lineTo x="584" y="17278"/>
                <wp:lineTo x="1121" y="17278"/>
                <wp:lineTo x="340" y="17818"/>
                <wp:lineTo x="584" y="18141"/>
                <wp:lineTo x="340" y="18465"/>
                <wp:lineTo x="1121" y="19005"/>
                <wp:lineTo x="438" y="19221"/>
                <wp:lineTo x="340" y="19330"/>
                <wp:lineTo x="340" y="20734"/>
                <wp:lineTo x="-2" y="21543"/>
                <wp:lineTo x="7035" y="21543"/>
                <wp:lineTo x="6839" y="20734"/>
                <wp:lineTo x="14610" y="20734"/>
                <wp:lineTo x="21597" y="20302"/>
                <wp:lineTo x="21597" y="11338"/>
                <wp:lineTo x="17052" y="11230"/>
                <wp:lineTo x="17052" y="9556"/>
                <wp:lineTo x="17345" y="8907"/>
                <wp:lineTo x="17443" y="8043"/>
                <wp:lineTo x="16858" y="7990"/>
                <wp:lineTo x="7182" y="7774"/>
                <wp:lineTo x="9722" y="7774"/>
                <wp:lineTo x="16076" y="7179"/>
                <wp:lineTo x="16026" y="4317"/>
                <wp:lineTo x="17199" y="4209"/>
                <wp:lineTo x="17199" y="4101"/>
                <wp:lineTo x="16026" y="3454"/>
                <wp:lineTo x="16124" y="2967"/>
                <wp:lineTo x="15880" y="2752"/>
                <wp:lineTo x="15050" y="2590"/>
                <wp:lineTo x="15098" y="861"/>
                <wp:lineTo x="16417" y="105"/>
                <wp:lineTo x="16124" y="52"/>
                <wp:lineTo x="7133"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0050" cy="3810000"/>
                    </a:xfrm>
                    <a:prstGeom prst="rect">
                      <a:avLst/>
                    </a:prstGeom>
                  </pic:spPr>
                </pic:pic>
              </a:graphicData>
            </a:graphic>
          </wp:anchor>
        </w:drawing>
      </w:r>
      <w:r>
        <w:rPr>
          <w:lang w:val="en-US" w:eastAsia="en-US"/>
        </w:rPr>
        <w:tab/>
        <w:t>Sustav mehaničkog pričvršćenja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Kontra li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 vatrootpor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r>
        <w:trPr/>
        <w:tc>
          <w:tcPr>
            <w:tcW w:w="867" w:type="dxa"/>
            <w:tcBorders/>
          </w:tcPr>
          <w:p>
            <w:pPr>
              <w:pStyle w:val="Normal"/>
              <w:tabs>
                <w:tab w:val="clear" w:pos="709"/>
                <w:tab w:val="left" w:pos="360" w:leader="none"/>
              </w:tabs>
              <w:snapToGrid w:val="false"/>
              <w:jc w:val="right"/>
              <w:rPr>
                <w:rFonts w:cs="Arial"/>
                <w:sz w:val="20"/>
              </w:rPr>
            </w:pPr>
            <w:r>
              <w:rPr>
                <w:rFonts w:cs="Arial"/>
                <w:sz w:val="20"/>
              </w:rPr>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snapToGrid w:val="false"/>
              <w:ind w:left="113" w:hanging="0"/>
              <w:rPr>
                <w:rFonts w:cs="Arial"/>
                <w:sz w:val="20"/>
                <w:lang w:eastAsia="de-CH"/>
              </w:rPr>
            </w:pPr>
            <w:r>
              <w:rPr>
                <w:rFonts w:cs="Arial"/>
                <w:sz w:val="20"/>
                <w:lang w:eastAsia="de-CH"/>
              </w:rPr>
            </w:r>
          </w:p>
        </w:tc>
      </w:tr>
      <w:tr>
        <w:trPr/>
        <w:tc>
          <w:tcPr>
            <w:tcW w:w="867" w:type="dxa"/>
            <w:tcBorders/>
          </w:tcPr>
          <w:p>
            <w:pPr>
              <w:pStyle w:val="Normal"/>
              <w:tabs>
                <w:tab w:val="clear" w:pos="709"/>
                <w:tab w:val="left" w:pos="360" w:leader="none"/>
              </w:tabs>
              <w:snapToGrid w:val="false"/>
              <w:jc w:val="right"/>
              <w:rPr>
                <w:rFonts w:cs="Arial"/>
                <w:sz w:val="20"/>
                <w:lang w:eastAsia="de-CH"/>
              </w:rPr>
            </w:pPr>
            <w:r>
              <w:rPr>
                <w:rFonts w:cs="Arial"/>
                <w:sz w:val="20"/>
                <w:lang w:eastAsia="de-CH"/>
              </w:rPr>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Alternativni završetak:</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Graničnik za žbuku</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2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52:00Z</dcterms:created>
  <dc:creator>Aeppli Heini</dc:creator>
  <dc:description/>
  <cp:keywords/>
  <dc:language>en-US</dc:language>
  <cp:lastModifiedBy>Dejan Somosi</cp:lastModifiedBy>
  <cp:lastPrinted>2009-05-29T11:29:00Z</cp:lastPrinted>
  <dcterms:modified xsi:type="dcterms:W3CDTF">2014-02-23T16:44:00Z</dcterms:modified>
  <cp:revision>9</cp:revision>
  <dc:subject/>
  <dc:title>SikaBond®-64 AT</dc:title>
</cp:coreProperties>
</file>