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ind w:left="1" w:hanging="1"/>
        <w:rPr/>
      </w:pPr>
      <w:r>
        <w:rPr/>
        <w:t>1.1.1</w:t>
        <w:tab/>
        <w:t>Parapetni zid sa metalnom</w:t>
      </w:r>
    </w:p>
    <w:p>
      <w:pPr>
        <w:pStyle w:val="Productname"/>
        <w:tabs>
          <w:tab w:val="clear" w:pos="709"/>
          <w:tab w:val="left" w:pos="2410" w:leader="none"/>
        </w:tabs>
        <w:spacing w:lineRule="exact" w:line="400" w:before="0" w:after="60"/>
        <w:ind w:left="1" w:hanging="1"/>
        <w:rPr/>
      </w:pPr>
      <w:r>
        <w:rPr>
          <w:rFonts w:eastAsia="Arial Black"/>
        </w:rPr>
        <w:t xml:space="preserve">                  </w:t>
      </w:r>
      <w:r>
        <w:rPr/>
        <w:t xml:space="preserve">okapnicom i zabrtvljenom </w:t>
      </w:r>
    </w:p>
    <w:p>
      <w:pPr>
        <w:pStyle w:val="Productname"/>
        <w:tabs>
          <w:tab w:val="clear" w:pos="709"/>
          <w:tab w:val="left" w:pos="2410" w:leader="none"/>
        </w:tabs>
        <w:spacing w:lineRule="exact" w:line="400" w:before="0" w:after="60"/>
        <w:ind w:left="1" w:hanging="1"/>
        <w:rPr/>
      </w:pPr>
      <w:r>
        <w:rPr>
          <w:rFonts w:eastAsia="Arial Black"/>
        </w:rPr>
        <w:t xml:space="preserve">                  </w:t>
      </w:r>
      <w:r>
        <w:rPr/>
        <w:t>membranom</w:t>
      </w:r>
    </w:p>
    <w:p>
      <w:pPr>
        <w:pStyle w:val="GuidingPrinciple"/>
        <w:tabs>
          <w:tab w:val="clear" w:pos="709"/>
          <w:tab w:val="left" w:pos="2381" w:leader="none"/>
        </w:tabs>
        <w:spacing w:before="0" w:after="480"/>
        <w:rPr/>
      </w:pPr>
      <w:r>
        <w:drawing>
          <wp:anchor behindDoc="1" distT="0" distB="0" distL="114935" distR="114935" simplePos="0" locked="0" layoutInCell="0" allowOverlap="1" relativeHeight="10">
            <wp:simplePos x="0" y="0"/>
            <wp:positionH relativeFrom="column">
              <wp:posOffset>759460</wp:posOffset>
            </wp:positionH>
            <wp:positionV relativeFrom="paragraph">
              <wp:posOffset>279400</wp:posOffset>
            </wp:positionV>
            <wp:extent cx="3786505" cy="4115435"/>
            <wp:effectExtent l="0" t="0" r="0" b="0"/>
            <wp:wrapTight wrapText="bothSides">
              <wp:wrapPolygon edited="0">
                <wp:start x="43" y="0"/>
                <wp:lineTo x="-44" y="121"/>
                <wp:lineTo x="87" y="532"/>
                <wp:lineTo x="3710" y="655"/>
                <wp:lineTo x="3710" y="1315"/>
                <wp:lineTo x="131" y="1479"/>
                <wp:lineTo x="-44" y="1603"/>
                <wp:lineTo x="43" y="2014"/>
                <wp:lineTo x="2502" y="2631"/>
                <wp:lineTo x="2949" y="3289"/>
                <wp:lineTo x="1787" y="3331"/>
                <wp:lineTo x="1474" y="3454"/>
                <wp:lineTo x="1518" y="6580"/>
                <wp:lineTo x="2993" y="7238"/>
                <wp:lineTo x="3039" y="21062"/>
                <wp:lineTo x="2547" y="21556"/>
                <wp:lineTo x="10193" y="21556"/>
                <wp:lineTo x="9746" y="21062"/>
                <wp:lineTo x="9746" y="20405"/>
                <wp:lineTo x="21600" y="20363"/>
                <wp:lineTo x="21600" y="11558"/>
                <wp:lineTo x="21419" y="11476"/>
                <wp:lineTo x="19450" y="11189"/>
                <wp:lineTo x="19450" y="10531"/>
                <wp:lineTo x="21284" y="10447"/>
                <wp:lineTo x="21196" y="9871"/>
                <wp:lineTo x="17081" y="9871"/>
                <wp:lineTo x="17081" y="9214"/>
                <wp:lineTo x="21284" y="9214"/>
                <wp:lineTo x="21284" y="8638"/>
                <wp:lineTo x="17081" y="8556"/>
                <wp:lineTo x="21284" y="7939"/>
                <wp:lineTo x="21419" y="7404"/>
                <wp:lineTo x="20972" y="7363"/>
                <wp:lineTo x="16767" y="7238"/>
                <wp:lineTo x="21374" y="6704"/>
                <wp:lineTo x="21463" y="6169"/>
                <wp:lineTo x="20837" y="6127"/>
                <wp:lineTo x="11445" y="5923"/>
                <wp:lineTo x="14621" y="5923"/>
                <wp:lineTo x="14621" y="5347"/>
                <wp:lineTo x="11445" y="5264"/>
                <wp:lineTo x="11445" y="4606"/>
                <wp:lineTo x="13369" y="4400"/>
                <wp:lineTo x="13504" y="4195"/>
                <wp:lineTo x="13055" y="3907"/>
                <wp:lineTo x="12161" y="3700"/>
                <wp:lineTo x="9702" y="3289"/>
                <wp:lineTo x="9613" y="2755"/>
                <wp:lineTo x="9792" y="2631"/>
                <wp:lineTo x="11848" y="2055"/>
                <wp:lineTo x="11938" y="1561"/>
                <wp:lineTo x="11401" y="1438"/>
                <wp:lineTo x="8226" y="1315"/>
                <wp:lineTo x="8226" y="655"/>
                <wp:lineTo x="10865" y="655"/>
                <wp:lineTo x="11804" y="492"/>
                <wp:lineTo x="11759"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86505" cy="4115435"/>
                    </a:xfrm>
                    <a:prstGeom prst="rect">
                      <a:avLst/>
                    </a:prstGeom>
                  </pic:spPr>
                </pic:pic>
              </a:graphicData>
            </a:graphic>
          </wp:anchor>
        </w:drawing>
      </w:r>
      <w:r>
        <w:rPr>
          <w:lang w:val="en-US" w:eastAsia="en-US"/>
        </w:rPr>
        <w:tab/>
        <w:t>Sustav mehaničkog pričvršćenja krova</w:t>
      </w:r>
    </w:p>
    <w:p>
      <w:pPr>
        <w:pStyle w:val="Normal"/>
        <w:ind w:left="142"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Armirano-betonska konstrukcija</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parapet EPS 50 mm (odobrena od Sika-e)</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Iverica 18mm</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zavarena na membranu</w:t>
            </w:r>
          </w:p>
        </w:tc>
      </w:tr>
      <w:tr>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talni podložni lim</w:t>
            </w:r>
          </w:p>
        </w:tc>
      </w:tr>
      <w:tr>
        <w:trPr/>
        <w:tc>
          <w:tcPr>
            <w:tcW w:w="867"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rPr>
              <w:t>Metalna okapnica</w:t>
            </w:r>
          </w:p>
        </w:tc>
      </w:tr>
      <w:tr>
        <w:trPr/>
        <w:tc>
          <w:tcPr>
            <w:tcW w:w="867" w:type="dxa"/>
            <w:tcBorders/>
          </w:tcPr>
          <w:p>
            <w:pPr>
              <w:pStyle w:val="Normal"/>
              <w:tabs>
                <w:tab w:val="clear" w:pos="709"/>
                <w:tab w:val="left" w:pos="360" w:leader="none"/>
              </w:tabs>
              <w:jc w:val="right"/>
              <w:rPr>
                <w:sz w:val="20"/>
              </w:rPr>
            </w:pPr>
            <w:r>
              <w:rPr>
                <w:sz w:val="20"/>
              </w:rPr>
              <w:t>1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val="de-CH" w:eastAsia="de-CH"/>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PVC/FPO laminirani metalni lim</w:t>
            </w:r>
          </w:p>
        </w:tc>
      </w:tr>
      <w:tr>
        <w:trPr/>
        <w:tc>
          <w:tcPr>
            <w:tcW w:w="867" w:type="dxa"/>
            <w:tcBorders/>
          </w:tcPr>
          <w:p>
            <w:pPr>
              <w:pStyle w:val="Normal"/>
              <w:tabs>
                <w:tab w:val="clear" w:pos="709"/>
                <w:tab w:val="left" w:pos="360" w:leader="none"/>
              </w:tabs>
              <w:jc w:val="right"/>
              <w:rPr>
                <w:sz w:val="20"/>
              </w:rPr>
            </w:pPr>
            <w:r>
              <w:rPr>
                <w:sz w:val="20"/>
              </w:rPr>
              <w:t>1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Sarnatape</w:t>
            </w:r>
            <w:r>
              <w:rPr>
                <w:rFonts w:cs="Arial"/>
                <w:sz w:val="20"/>
                <w:vertAlign w:val="superscript"/>
                <w:lang w:eastAsia="de-CH"/>
              </w:rPr>
              <w:t xml:space="preserve">® </w:t>
            </w:r>
            <w:r>
              <w:rPr>
                <w:rFonts w:cs="Arial"/>
                <w:sz w:val="20"/>
                <w:lang w:eastAsia="de-CH"/>
              </w:rPr>
              <w:t>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2 FPO based Membranes</w:t>
    </w:r>
    <w:r>
      <w:rPr>
        <w:color w:val="FF0000"/>
        <w:sz w:val="20"/>
      </w:rPr>
      <w:tab/>
    </w:r>
    <w:r>
      <w:rPr>
        <w:sz w:val="20"/>
      </w:rPr>
      <w:t>N° 900_92_110_C_0906</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7/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33:00Z</dcterms:created>
  <dc:creator>Aeppli Heini</dc:creator>
  <dc:description/>
  <cp:keywords/>
  <dc:language>en-US</dc:language>
  <cp:lastModifiedBy>Dejan Somosi</cp:lastModifiedBy>
  <cp:lastPrinted>2009-07-10T08:43:00Z</cp:lastPrinted>
  <dcterms:modified xsi:type="dcterms:W3CDTF">2014-02-23T16:04:00Z</dcterms:modified>
  <cp:revision>5</cp:revision>
  <dc:subject/>
  <dc:title>SikaBond®-64 AT</dc:title>
</cp:coreProperties>
</file>