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1.9.1</w:t>
        <w:tab/>
        <w:t>Uvala</w:t>
      </w:r>
    </w:p>
    <w:p>
      <w:pPr>
        <w:pStyle w:val="GuidingPrinciple"/>
        <w:tabs>
          <w:tab w:val="clear" w:pos="709"/>
          <w:tab w:val="left" w:pos="2381" w:leader="none"/>
        </w:tabs>
        <w:spacing w:before="0" w:after="480"/>
        <w:rPr/>
      </w:pPr>
      <w:r>
        <w:rPr>
          <w:lang w:val="en-US" w:eastAsia="en-US"/>
        </w:rPr>
        <w:tab/>
        <w:t>Mehanički sustav pričvršćenja krova</w:t>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24130</wp:posOffset>
            </wp:positionV>
            <wp:extent cx="5090160" cy="3316605"/>
            <wp:effectExtent l="0" t="0" r="0" b="0"/>
            <wp:wrapTight wrapText="bothSides">
              <wp:wrapPolygon edited="0">
                <wp:start x="10406" y="0"/>
                <wp:lineTo x="8746" y="0"/>
                <wp:lineTo x="8697" y="1273"/>
                <wp:lineTo x="8500" y="1348"/>
                <wp:lineTo x="8500" y="3598"/>
                <wp:lineTo x="-48" y="4721"/>
                <wp:lineTo x="-48" y="14921"/>
                <wp:lineTo x="4151" y="15598"/>
                <wp:lineTo x="7083" y="15598"/>
                <wp:lineTo x="7083" y="15971"/>
                <wp:lineTo x="8990" y="16797"/>
                <wp:lineTo x="9820" y="16797"/>
                <wp:lineTo x="9820" y="20397"/>
                <wp:lineTo x="9135" y="21523"/>
                <wp:lineTo x="12361" y="21523"/>
                <wp:lineTo x="11726" y="20397"/>
                <wp:lineTo x="11726" y="16797"/>
                <wp:lineTo x="12898" y="16797"/>
                <wp:lineTo x="20718" y="15747"/>
                <wp:lineTo x="21207" y="15598"/>
                <wp:lineTo x="21599" y="15072"/>
                <wp:lineTo x="21599" y="4721"/>
                <wp:lineTo x="20132" y="3598"/>
                <wp:lineTo x="20132" y="2398"/>
                <wp:lineTo x="20718" y="1348"/>
                <wp:lineTo x="20327" y="1273"/>
                <wp:lineTo x="17932" y="1196"/>
                <wp:lineTo x="20621" y="898"/>
                <wp:lineTo x="20571" y="0"/>
                <wp:lineTo x="104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090160" cy="3316605"/>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Preklopna traka (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 mehanički pričvršćen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 vatrootporni sloj (po potrebi)</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108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50:00Z</dcterms:created>
  <dc:creator>Aeppli Heini</dc:creator>
  <dc:description/>
  <cp:keywords/>
  <dc:language>en-US</dc:language>
  <cp:lastModifiedBy>Dejan Somosi</cp:lastModifiedBy>
  <cp:lastPrinted>2009-04-01T09:35:00Z</cp:lastPrinted>
  <dcterms:modified xsi:type="dcterms:W3CDTF">2014-02-23T16:50:00Z</dcterms:modified>
  <cp:revision>6</cp:revision>
  <dc:subject/>
  <dc:title>SikaBond®-64 AT</dc:title>
</cp:coreProperties>
</file>