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ind w:left="1" w:hanging="1"/>
        <w:rPr/>
      </w:pPr>
      <w:r>
        <w:rPr/>
        <w:t>1.1.1</w:t>
        <w:tab/>
        <w:t xml:space="preserve">Parapetni zid sa metalnom </w:t>
      </w:r>
    </w:p>
    <w:p>
      <w:pPr>
        <w:pStyle w:val="Productname"/>
        <w:tabs>
          <w:tab w:val="clear" w:pos="709"/>
          <w:tab w:val="left" w:pos="2410" w:leader="none"/>
        </w:tabs>
        <w:spacing w:lineRule="exact" w:line="400" w:before="0" w:after="60"/>
        <w:ind w:left="1" w:hanging="1"/>
        <w:rPr/>
      </w:pPr>
      <w:r>
        <w:rPr>
          <w:rFonts w:eastAsia="Arial Black"/>
        </w:rPr>
        <w:t xml:space="preserve">                  </w:t>
      </w:r>
      <w:r>
        <w:rPr/>
        <w:t>okapnicom</w:t>
      </w:r>
    </w:p>
    <w:p>
      <w:pPr>
        <w:pStyle w:val="GuidingPrinciple"/>
        <w:tabs>
          <w:tab w:val="clear" w:pos="709"/>
          <w:tab w:val="left" w:pos="2381" w:leader="none"/>
        </w:tabs>
        <w:spacing w:before="0" w:after="480"/>
        <w:rPr/>
      </w:pPr>
      <w:r>
        <w:drawing>
          <wp:anchor behindDoc="1" distT="0" distB="0" distL="114935" distR="114935" simplePos="0" locked="0" layoutInCell="0" allowOverlap="1" relativeHeight="10">
            <wp:simplePos x="0" y="0"/>
            <wp:positionH relativeFrom="column">
              <wp:posOffset>857885</wp:posOffset>
            </wp:positionH>
            <wp:positionV relativeFrom="paragraph">
              <wp:posOffset>342900</wp:posOffset>
            </wp:positionV>
            <wp:extent cx="3889375" cy="4458335"/>
            <wp:effectExtent l="0" t="0" r="0" b="0"/>
            <wp:wrapTight wrapText="bothSides">
              <wp:wrapPolygon edited="0">
                <wp:start x="327" y="0"/>
                <wp:lineTo x="234" y="492"/>
                <wp:lineTo x="1036" y="615"/>
                <wp:lineTo x="3677" y="655"/>
                <wp:lineTo x="3677" y="1315"/>
                <wp:lineTo x="138" y="1479"/>
                <wp:lineTo x="-47" y="1603"/>
                <wp:lineTo x="45" y="2014"/>
                <wp:lineTo x="2167" y="2631"/>
                <wp:lineTo x="2119" y="3288"/>
                <wp:lineTo x="658" y="3619"/>
                <wp:lineTo x="327" y="3741"/>
                <wp:lineTo x="327" y="6828"/>
                <wp:lineTo x="1365" y="7239"/>
                <wp:lineTo x="1978" y="7239"/>
                <wp:lineTo x="1978" y="21062"/>
                <wp:lineTo x="1460" y="21556"/>
                <wp:lineTo x="9573" y="21556"/>
                <wp:lineTo x="9052" y="21062"/>
                <wp:lineTo x="9052" y="20405"/>
                <wp:lineTo x="21600" y="20363"/>
                <wp:lineTo x="21600" y="11558"/>
                <wp:lineTo x="21409" y="11477"/>
                <wp:lineTo x="19334" y="11189"/>
                <wp:lineTo x="19334" y="10530"/>
                <wp:lineTo x="21220" y="10448"/>
                <wp:lineTo x="21174" y="9912"/>
                <wp:lineTo x="18060" y="9872"/>
                <wp:lineTo x="18060" y="9213"/>
                <wp:lineTo x="21315" y="9213"/>
                <wp:lineTo x="21268" y="8637"/>
                <wp:lineTo x="16835" y="8556"/>
                <wp:lineTo x="21268" y="7938"/>
                <wp:lineTo x="21268" y="7896"/>
                <wp:lineTo x="21456" y="7404"/>
                <wp:lineTo x="20891" y="7362"/>
                <wp:lineTo x="13203" y="7239"/>
                <wp:lineTo x="21361" y="6745"/>
                <wp:lineTo x="21456" y="6168"/>
                <wp:lineTo x="20796" y="6128"/>
                <wp:lineTo x="10844" y="5923"/>
                <wp:lineTo x="10844" y="4605"/>
                <wp:lineTo x="12919" y="4483"/>
                <wp:lineTo x="13062" y="4236"/>
                <wp:lineTo x="12495" y="3907"/>
                <wp:lineTo x="9052" y="3288"/>
                <wp:lineTo x="9006" y="2631"/>
                <wp:lineTo x="11316" y="2014"/>
                <wp:lineTo x="11411" y="1561"/>
                <wp:lineTo x="10844" y="1437"/>
                <wp:lineTo x="7497" y="1315"/>
                <wp:lineTo x="7497" y="655"/>
                <wp:lineTo x="10279" y="655"/>
                <wp:lineTo x="11270" y="492"/>
                <wp:lineTo x="11222" y="0"/>
                <wp:lineTo x="3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889375" cy="4458335"/>
                    </a:xfrm>
                    <a:prstGeom prst="rect">
                      <a:avLst/>
                    </a:prstGeom>
                  </pic:spPr>
                </pic:pic>
              </a:graphicData>
            </a:graphic>
          </wp:anchor>
        </w:drawing>
      </w:r>
      <w:r>
        <w:rPr>
          <w:lang w:val="en-US" w:eastAsia="en-US"/>
        </w:rPr>
        <w:tab/>
        <w:t>Sustav mehaničkog pričvršćenja krova</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Armirano-betonska konstrukcij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arnatape</w:t>
            </w:r>
            <w:r>
              <w:rPr>
                <w:rFonts w:cs="Arial"/>
                <w:sz w:val="20"/>
                <w:vertAlign w:val="superscript"/>
                <w:lang w:eastAsia="de-CH"/>
              </w:rPr>
              <w:t>®</w:t>
            </w:r>
            <w:r>
              <w:rPr>
                <w:rFonts w:cs="Arial"/>
                <w:sz w:val="20"/>
                <w:lang w:val="de-CH" w:eastAsia="de-CH"/>
              </w:rPr>
              <w:t xml:space="preserve"> 20 traka za brtvljenje</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parapet EPS 50 mm (odobrena od Sika-e)</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Iverica 18mm</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mehanički pričvršćena</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Metalni podložni lim</w:t>
            </w:r>
          </w:p>
        </w:tc>
      </w:tr>
      <w:tr>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eastAsia="de-CH"/>
              </w:rPr>
            </w:pPr>
            <w:r>
              <w:rPr>
                <w:rFonts w:cs="Arial"/>
                <w:sz w:val="20"/>
              </w:rPr>
              <w:t>Metalna okapnica</w:t>
            </w:r>
          </w:p>
        </w:tc>
      </w:tr>
      <w:tr>
        <w:trPr/>
        <w:tc>
          <w:tcPr>
            <w:tcW w:w="867" w:type="dxa"/>
            <w:tcBorders/>
          </w:tcPr>
          <w:p>
            <w:pPr>
              <w:pStyle w:val="Normal"/>
              <w:tabs>
                <w:tab w:val="clear" w:pos="709"/>
                <w:tab w:val="left" w:pos="360" w:leader="none"/>
              </w:tabs>
              <w:jc w:val="right"/>
              <w:rPr>
                <w:sz w:val="20"/>
              </w:rPr>
            </w:pPr>
            <w:r>
              <w:rPr>
                <w:sz w:val="20"/>
              </w:rPr>
              <w:t>1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val="de-CH" w:eastAsia="de-CH"/>
              </w:rPr>
            </w:pPr>
            <w:r>
              <w:rPr>
                <w:rFonts w:cs="Arial"/>
                <w:sz w:val="20"/>
                <w:lang w:eastAsia="de-CH"/>
              </w:rPr>
              <w:t>Sarnatape</w:t>
            </w:r>
            <w:r>
              <w:rPr>
                <w:rFonts w:cs="Arial"/>
                <w:sz w:val="20"/>
                <w:vertAlign w:val="superscript"/>
                <w:lang w:eastAsia="de-CH"/>
              </w:rPr>
              <w:t xml:space="preserve">® </w:t>
            </w:r>
            <w:r>
              <w:rPr>
                <w:rFonts w:cs="Arial"/>
                <w:sz w:val="20"/>
                <w:lang w:eastAsia="de-CH"/>
              </w:rPr>
              <w:t>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2 FPO based Membranes</w:t>
    </w:r>
    <w:r>
      <w:rPr>
        <w:color w:val="FF0000"/>
        <w:sz w:val="20"/>
      </w:rPr>
      <w:tab/>
    </w:r>
    <w:r>
      <w:rPr>
        <w:sz w:val="20"/>
      </w:rPr>
      <w:t>N° 900_92_109_C_0905</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7/2009; Edition 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20:00Z</dcterms:created>
  <dc:creator>Aeppli Heini</dc:creator>
  <dc:description/>
  <cp:keywords/>
  <dc:language>en-US</dc:language>
  <cp:lastModifiedBy>Dejan Somosi</cp:lastModifiedBy>
  <cp:lastPrinted>2009-06-25T15:07:00Z</cp:lastPrinted>
  <dcterms:modified xsi:type="dcterms:W3CDTF">2014-02-23T15:53:00Z</dcterms:modified>
  <cp:revision>13</cp:revision>
  <dc:subject/>
  <dc:title>SikaBond®-64 AT</dc:title>
</cp:coreProperties>
</file>