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6.4.1</w:t>
        <w:tab/>
        <w:t>Svjetlarnik</w:t>
      </w:r>
    </w:p>
    <w:p>
      <w:pPr>
        <w:pStyle w:val="GuidingPrinciple"/>
        <w:tabs>
          <w:tab w:val="clear" w:pos="709"/>
          <w:tab w:val="left" w:pos="2381" w:leader="none"/>
        </w:tabs>
        <w:spacing w:before="0" w:after="480"/>
        <w:rPr/>
      </w:pPr>
      <w:r>
        <w:rPr>
          <w:lang w:val="en-US" w:eastAsia="en-US"/>
        </w:rPr>
        <w:tab/>
        <w:t>Lijepljeni sustav</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81280</wp:posOffset>
            </wp:positionV>
            <wp:extent cx="4518660" cy="4198620"/>
            <wp:effectExtent l="0" t="0" r="0" b="0"/>
            <wp:wrapTight wrapText="bothSides">
              <wp:wrapPolygon edited="0">
                <wp:start x="21427" y="0"/>
                <wp:lineTo x="21030" y="852"/>
                <wp:lineTo x="21427" y="972"/>
                <wp:lineTo x="20748" y="1218"/>
                <wp:lineTo x="19217" y="1889"/>
                <wp:lineTo x="16382" y="2438"/>
                <wp:lineTo x="15929" y="2560"/>
                <wp:lineTo x="15929" y="2926"/>
                <wp:lineTo x="15587" y="3598"/>
                <wp:lineTo x="15587" y="3902"/>
                <wp:lineTo x="14398" y="4512"/>
                <wp:lineTo x="14170" y="4695"/>
                <wp:lineTo x="13830" y="5855"/>
                <wp:lineTo x="14681" y="6832"/>
                <wp:lineTo x="12696" y="7257"/>
                <wp:lineTo x="12355" y="7381"/>
                <wp:lineTo x="12527" y="7807"/>
                <wp:lineTo x="621" y="8723"/>
                <wp:lineTo x="452" y="9211"/>
                <wp:lineTo x="734" y="9821"/>
                <wp:lineTo x="337" y="9821"/>
                <wp:lineTo x="337" y="12688"/>
                <wp:lineTo x="-3" y="12812"/>
                <wp:lineTo x="-56" y="12872"/>
                <wp:lineTo x="-56" y="21537"/>
                <wp:lineTo x="21600" y="21537"/>
                <wp:lineTo x="21600" y="0"/>
                <wp:lineTo x="214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518660" cy="4198620"/>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obrena od Sika-e), po specifikaciji</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703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03:00Z</dcterms:created>
  <dc:creator>Aeppli Heini</dc:creator>
  <dc:description/>
  <cp:keywords/>
  <dc:language>en-US</dc:language>
  <cp:lastModifiedBy>Dejan Somosi</cp:lastModifiedBy>
  <cp:lastPrinted>2009-04-01T09:35:00Z</cp:lastPrinted>
  <dcterms:modified xsi:type="dcterms:W3CDTF">2014-02-22T14:46:00Z</dcterms:modified>
  <cp:revision>7</cp:revision>
  <dc:subject/>
  <dc:title>SikaBond®-64 AT</dc:title>
</cp:coreProperties>
</file>