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6.2.1</w:t>
        <w:tab/>
        <w:t>Odvodni kanal</w:t>
      </w:r>
    </w:p>
    <w:p>
      <w:pPr>
        <w:pStyle w:val="GuidingPrinciple"/>
        <w:tabs>
          <w:tab w:val="clear" w:pos="709"/>
          <w:tab w:val="left" w:pos="2381" w:leader="none"/>
        </w:tabs>
        <w:spacing w:before="0" w:after="480"/>
        <w:rPr/>
      </w:pPr>
      <w:r>
        <w:rPr>
          <w:lang w:val="en-US" w:eastAsia="en-US"/>
        </w:rPr>
        <w:tab/>
        <w:t>Sustav lijepljenog krova</w:t>
      </w:r>
    </w:p>
    <w:p>
      <w:pPr>
        <w:pStyle w:val="Normal"/>
        <w:ind w:left="142" w:hanging="0"/>
        <w:rPr/>
      </w:pPr>
      <w:r>
        <w:rPr/>
      </w:r>
    </w:p>
    <w:p>
      <w:pPr>
        <w:pStyle w:val="Normal"/>
        <w:rPr/>
      </w:pPr>
      <w:r>
        <w:rPr/>
      </w:r>
    </w:p>
    <w:p>
      <w:pPr>
        <w:pStyle w:val="Normal"/>
        <w:rPr/>
      </w:pPr>
      <w:r>
        <w:rPr/>
      </w:r>
    </w:p>
    <w:p>
      <w:pPr>
        <w:pStyle w:val="Normal"/>
        <w:ind w:left="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3810</wp:posOffset>
            </wp:positionV>
            <wp:extent cx="4747260" cy="3580765"/>
            <wp:effectExtent l="0" t="0" r="0" b="0"/>
            <wp:wrapTight wrapText="bothSides">
              <wp:wrapPolygon edited="0">
                <wp:start x="4328" y="0"/>
                <wp:lineTo x="4147" y="401"/>
                <wp:lineTo x="4390" y="1048"/>
                <wp:lineTo x="5001" y="1371"/>
                <wp:lineTo x="4756" y="1452"/>
                <wp:lineTo x="4756" y="6468"/>
                <wp:lineTo x="2500" y="7682"/>
                <wp:lineTo x="2439" y="8572"/>
                <wp:lineTo x="2987" y="9059"/>
                <wp:lineTo x="3902" y="9059"/>
                <wp:lineTo x="1400" y="9787"/>
                <wp:lineTo x="-60" y="10272"/>
                <wp:lineTo x="-60" y="11970"/>
                <wp:lineTo x="241" y="12941"/>
                <wp:lineTo x="302" y="13344"/>
                <wp:lineTo x="912" y="14234"/>
                <wp:lineTo x="1217" y="14234"/>
                <wp:lineTo x="1217" y="14560"/>
                <wp:lineTo x="4450" y="15529"/>
                <wp:lineTo x="5428" y="15529"/>
                <wp:lineTo x="5428" y="20707"/>
                <wp:lineTo x="5001" y="21113"/>
                <wp:lineTo x="5061" y="21194"/>
                <wp:lineTo x="6038" y="21194"/>
                <wp:lineTo x="21536" y="21194"/>
                <wp:lineTo x="21600" y="21113"/>
                <wp:lineTo x="20559" y="20707"/>
                <wp:lineTo x="21536" y="19899"/>
                <wp:lineTo x="21231" y="19414"/>
                <wp:lineTo x="21536" y="19171"/>
                <wp:lineTo x="21414" y="18927"/>
                <wp:lineTo x="20559" y="18117"/>
                <wp:lineTo x="21231" y="18117"/>
                <wp:lineTo x="21600" y="17632"/>
                <wp:lineTo x="21600" y="14801"/>
                <wp:lineTo x="21414" y="14560"/>
                <wp:lineTo x="20622" y="14234"/>
                <wp:lineTo x="21476" y="13911"/>
                <wp:lineTo x="21536" y="13426"/>
                <wp:lineTo x="21354" y="12941"/>
                <wp:lineTo x="21049" y="11647"/>
                <wp:lineTo x="21536" y="11324"/>
                <wp:lineTo x="21354" y="10513"/>
                <wp:lineTo x="19706" y="10352"/>
                <wp:lineTo x="20559" y="10029"/>
                <wp:lineTo x="20498" y="9059"/>
                <wp:lineTo x="21600" y="8816"/>
                <wp:lineTo x="21600" y="8167"/>
                <wp:lineTo x="17265" y="7764"/>
                <wp:lineTo x="17388" y="1452"/>
                <wp:lineTo x="16900" y="1371"/>
                <wp:lineTo x="17753" y="968"/>
                <wp:lineTo x="17570" y="0"/>
                <wp:lineTo x="43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4747260" cy="3580765"/>
                    </a:xfrm>
                    <a:prstGeom prst="rect">
                      <a:avLst/>
                    </a:prstGeom>
                  </pic:spPr>
                </pic:pic>
              </a:graphicData>
            </a:graphic>
          </wp:anchor>
        </w:drawing>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 xml:space="preserve"> /Sarnafil</w:t>
            </w:r>
            <w:r>
              <w:rPr>
                <w:rFonts w:cs="Arial"/>
                <w:sz w:val="20"/>
                <w:vertAlign w:val="superscript"/>
                <w:lang w:eastAsia="de-CH"/>
              </w:rPr>
              <w:t>®</w:t>
            </w:r>
            <w:r>
              <w:rPr>
                <w:rFonts w:cs="Arial"/>
                <w:sz w:val="20"/>
                <w:lang w:eastAsia="de-CH"/>
              </w:rPr>
              <w:t xml:space="preserve"> PVC/FPO laminirani metalni profil</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tape</w:t>
            </w:r>
            <w:r>
              <w:rPr>
                <w:rFonts w:cs="Arial"/>
                <w:sz w:val="20"/>
                <w:vertAlign w:val="superscript"/>
                <w:lang w:eastAsia="de-CH"/>
              </w:rPr>
              <w:t xml:space="preserve">® </w:t>
            </w:r>
            <w:r>
              <w:rPr>
                <w:rFonts w:cs="Arial"/>
                <w:sz w:val="20"/>
                <w:lang w:eastAsia="de-CH"/>
              </w:rPr>
              <w:t>20, traka za brtvljenje</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 xml:space="preserve"> /Sarnafil</w:t>
            </w:r>
            <w:r>
              <w:rPr>
                <w:rFonts w:cs="Arial"/>
                <w:sz w:val="20"/>
                <w:vertAlign w:val="superscript"/>
                <w:lang w:eastAsia="de-CH"/>
              </w:rPr>
              <w:t>®</w:t>
            </w:r>
            <w:r>
              <w:rPr>
                <w:rFonts w:cs="Arial"/>
                <w:sz w:val="20"/>
                <w:lang w:eastAsia="de-CH"/>
              </w:rPr>
              <w:t xml:space="preserve"> membrana, lijepljena</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szCs w:val="22"/>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701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right" w:pos="8789" w:leader="dot"/>
      </w:tabs>
      <w:ind w:left="213" w:hanging="0"/>
    </w:pPr>
    <w:rPr>
      <w:sz w:val="20"/>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9:52:00Z</dcterms:created>
  <dc:creator>Aeppli Heini</dc:creator>
  <dc:description/>
  <cp:keywords/>
  <dc:language>en-US</dc:language>
  <cp:lastModifiedBy>Dejan Somosi</cp:lastModifiedBy>
  <cp:lastPrinted>2009-04-01T09:35:00Z</cp:lastPrinted>
  <dcterms:modified xsi:type="dcterms:W3CDTF">2014-02-23T15:34:00Z</dcterms:modified>
  <cp:revision>10</cp:revision>
  <dc:subject/>
  <dc:title>SikaBond®-64 AT</dc:title>
</cp:coreProperties>
</file>