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6.5.1</w:t>
        <w:tab/>
        <w:t>Vertikalni slivnik</w:t>
      </w:r>
    </w:p>
    <w:p>
      <w:pPr>
        <w:pStyle w:val="GuidingPrinciple"/>
        <w:tabs>
          <w:tab w:val="clear" w:pos="709"/>
          <w:tab w:val="left" w:pos="2381" w:leader="none"/>
        </w:tabs>
        <w:spacing w:before="0" w:after="480"/>
        <w:rPr/>
      </w:pPr>
      <w:r>
        <w:rPr>
          <w:lang w:val="en-US" w:eastAsia="en-US"/>
        </w:rPr>
        <w:tab/>
        <w:t>Lijepljeni sustav</w:t>
      </w:r>
    </w:p>
    <w:p>
      <w:pPr>
        <w:pStyle w:val="Normal"/>
        <w:ind w:left="142" w:hanging="0"/>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381000</wp:posOffset>
            </wp:positionH>
            <wp:positionV relativeFrom="paragraph">
              <wp:posOffset>3810</wp:posOffset>
            </wp:positionV>
            <wp:extent cx="4937760" cy="4002405"/>
            <wp:effectExtent l="0" t="0" r="0" b="0"/>
            <wp:wrapTight wrapText="bothSides">
              <wp:wrapPolygon edited="0">
                <wp:start x="1471" y="0"/>
                <wp:lineTo x="1306" y="737"/>
                <wp:lineTo x="1525" y="1141"/>
                <wp:lineTo x="1253" y="1141"/>
                <wp:lineTo x="1253" y="7534"/>
                <wp:lineTo x="-54" y="7937"/>
                <wp:lineTo x="-54" y="8274"/>
                <wp:lineTo x="433" y="8611"/>
                <wp:lineTo x="325" y="8811"/>
                <wp:lineTo x="106" y="9620"/>
                <wp:lineTo x="106" y="9821"/>
                <wp:lineTo x="598" y="10762"/>
                <wp:lineTo x="653" y="11033"/>
                <wp:lineTo x="1089" y="11840"/>
                <wp:lineTo x="871" y="11976"/>
                <wp:lineTo x="-3" y="12783"/>
                <wp:lineTo x="-3" y="13052"/>
                <wp:lineTo x="433" y="13992"/>
                <wp:lineTo x="53" y="14599"/>
                <wp:lineTo x="53" y="14734"/>
                <wp:lineTo x="271" y="15071"/>
                <wp:lineTo x="53" y="16417"/>
                <wp:lineTo x="162" y="16686"/>
                <wp:lineTo x="542" y="17223"/>
                <wp:lineTo x="106" y="18098"/>
                <wp:lineTo x="271" y="18299"/>
                <wp:lineTo x="162" y="18299"/>
                <wp:lineTo x="106" y="18367"/>
                <wp:lineTo x="488" y="19377"/>
                <wp:lineTo x="53" y="19846"/>
                <wp:lineTo x="6979" y="20454"/>
                <wp:lineTo x="6816" y="21530"/>
                <wp:lineTo x="14779" y="21530"/>
                <wp:lineTo x="14561" y="20454"/>
                <wp:lineTo x="21434" y="19846"/>
                <wp:lineTo x="21600" y="19714"/>
                <wp:lineTo x="21600" y="18905"/>
                <wp:lineTo x="21434" y="18770"/>
                <wp:lineTo x="20562" y="18299"/>
                <wp:lineTo x="21161" y="18165"/>
                <wp:lineTo x="21489" y="17695"/>
                <wp:lineTo x="21543" y="17157"/>
                <wp:lineTo x="21434" y="16955"/>
                <wp:lineTo x="20780" y="16148"/>
                <wp:lineTo x="21543" y="16011"/>
                <wp:lineTo x="21543" y="15137"/>
                <wp:lineTo x="21107" y="14867"/>
                <wp:lineTo x="21543" y="14127"/>
                <wp:lineTo x="21600" y="12849"/>
                <wp:lineTo x="20616" y="11840"/>
                <wp:lineTo x="20671" y="11033"/>
                <wp:lineTo x="20233" y="10762"/>
                <wp:lineTo x="20562" y="10762"/>
                <wp:lineTo x="21489" y="9956"/>
                <wp:lineTo x="21489" y="9081"/>
                <wp:lineTo x="21107" y="8611"/>
                <wp:lineTo x="21600" y="8274"/>
                <wp:lineTo x="21600" y="7871"/>
                <wp:lineTo x="19907" y="7534"/>
                <wp:lineTo x="19798" y="2149"/>
                <wp:lineTo x="20343" y="1208"/>
                <wp:lineTo x="19907" y="1141"/>
                <wp:lineTo x="20233" y="871"/>
                <wp:lineTo x="20124" y="0"/>
                <wp:lineTo x="14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4937760" cy="4002405"/>
                    </a:xfrm>
                    <a:prstGeom prst="rect">
                      <a:avLst/>
                    </a:prstGeom>
                  </pic:spPr>
                </pic:pic>
              </a:graphicData>
            </a:graphic>
          </wp:anchor>
        </w:drawing>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53" w:type="dxa"/>
        <w:jc w:val="left"/>
        <w:tblInd w:w="0" w:type="dxa"/>
        <w:tblLayout w:type="fixed"/>
        <w:tblCellMar>
          <w:top w:w="0" w:type="dxa"/>
          <w:left w:w="70" w:type="dxa"/>
          <w:bottom w:w="0" w:type="dxa"/>
          <w:right w:w="70" w:type="dxa"/>
        </w:tblCellMar>
      </w:tblPr>
      <w:tblGrid>
        <w:gridCol w:w="867"/>
        <w:gridCol w:w="163"/>
        <w:gridCol w:w="7723"/>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 xml:space="preserve">Vertikalni slivnik </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Košara za lišće</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Var vrućim zrakom</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membrana, lijepljena</w:t>
            </w:r>
          </w:p>
        </w:tc>
      </w:tr>
      <w:tr>
        <w:trPr/>
        <w:tc>
          <w:tcPr>
            <w:tcW w:w="867"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Toplinska izolacija (odobrena od Sika-e), po specifikaciji</w:t>
            </w:r>
          </w:p>
        </w:tc>
      </w:tr>
      <w:tr>
        <w:trPr/>
        <w:tc>
          <w:tcPr>
            <w:tcW w:w="867"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Vap</w:t>
            </w:r>
            <w:r>
              <w:rPr>
                <w:rFonts w:cs="Arial"/>
                <w:sz w:val="20"/>
                <w:vertAlign w:val="superscript"/>
                <w:lang w:eastAsia="de-CH"/>
              </w:rPr>
              <w:t>®</w:t>
            </w:r>
            <w:r>
              <w:rPr>
                <w:rFonts w:cs="Arial"/>
                <w:sz w:val="20"/>
                <w:lang w:eastAsia="de-CH"/>
              </w:rPr>
              <w:t xml:space="preserve"> parna brana, po specifikaciji</w:t>
            </w:r>
          </w:p>
        </w:tc>
      </w:tr>
      <w:tr>
        <w:trPr/>
        <w:tc>
          <w:tcPr>
            <w:tcW w:w="867"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lang w:val="de-CH" w:eastAsia="de-CH"/>
              </w:rPr>
            </w:pPr>
            <w:r>
              <w:rPr>
                <w:rFonts w:cs="Arial"/>
                <w:sz w:val="20"/>
                <w:lang w:val="de-CH" w:eastAsia="de-CH"/>
              </w:rPr>
              <w:t>Tlačna prirubnica</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pPr>
          <w:r>
            <mc:AlternateContent>
              <mc:Choice Requires="wpg">
                <w:drawing>
                  <wp:anchor behindDoc="1" distT="0" distB="0" distL="114935" distR="114935" simplePos="0" locked="0" layoutInCell="1" allowOverlap="1" relativeHeight="7">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8">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0">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704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right" w:pos="8789" w:leader="dot"/>
      </w:tabs>
      <w:ind w:left="213" w:hanging="0"/>
    </w:pPr>
    <w:rPr>
      <w:sz w:val="20"/>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06:00Z</dcterms:created>
  <dc:creator>Aeppli Heini</dc:creator>
  <dc:description/>
  <cp:keywords/>
  <dc:language>en-US</dc:language>
  <cp:lastModifiedBy>Dejan Somosi</cp:lastModifiedBy>
  <cp:lastPrinted>2009-05-13T11:38:00Z</cp:lastPrinted>
  <dcterms:modified xsi:type="dcterms:W3CDTF">2014-02-22T14:32:00Z</dcterms:modified>
  <cp:revision>12</cp:revision>
  <dc:subject/>
  <dc:title>SikaBond®-64 AT</dc:title>
</cp:coreProperties>
</file>