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6.8.1</w:t>
        <w:tab/>
        <w:t>Ventilacijska cijev / Stup</w:t>
      </w:r>
    </w:p>
    <w:p>
      <w:pPr>
        <w:pStyle w:val="GuidingPrinciple"/>
        <w:tabs>
          <w:tab w:val="clear" w:pos="709"/>
          <w:tab w:val="left" w:pos="2381" w:leader="none"/>
        </w:tabs>
        <w:spacing w:before="0" w:after="480"/>
        <w:rPr/>
      </w:pPr>
      <w:r>
        <w:rPr>
          <w:lang w:val="en-US" w:eastAsia="en-US"/>
        </w:rPr>
        <w:tab/>
        <w:t>Lijepljeni sustav</w:t>
      </w:r>
    </w:p>
    <w:p>
      <w:pPr>
        <w:pStyle w:val="Normal"/>
        <w:ind w:left="142" w:hanging="0"/>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685800</wp:posOffset>
            </wp:positionH>
            <wp:positionV relativeFrom="paragraph">
              <wp:posOffset>50800</wp:posOffset>
            </wp:positionV>
            <wp:extent cx="4290060" cy="4290060"/>
            <wp:effectExtent l="0" t="0" r="0" b="0"/>
            <wp:wrapTight wrapText="bothSides">
              <wp:wrapPolygon edited="0">
                <wp:start x="9359" y="0"/>
                <wp:lineTo x="6709" y="335"/>
                <wp:lineTo x="6371" y="449"/>
                <wp:lineTo x="6484" y="1352"/>
                <wp:lineTo x="7781" y="1803"/>
                <wp:lineTo x="9077" y="1803"/>
                <wp:lineTo x="9021" y="9924"/>
                <wp:lineTo x="-56" y="10206"/>
                <wp:lineTo x="-56" y="20525"/>
                <wp:lineTo x="2084" y="20751"/>
                <wp:lineTo x="7723" y="20751"/>
                <wp:lineTo x="7330" y="21544"/>
                <wp:lineTo x="14097" y="21544"/>
                <wp:lineTo x="13815" y="20751"/>
                <wp:lineTo x="18947" y="20751"/>
                <wp:lineTo x="21600" y="20470"/>
                <wp:lineTo x="21600" y="10206"/>
                <wp:lineTo x="21372" y="10148"/>
                <wp:lineTo x="19060" y="9924"/>
                <wp:lineTo x="19060" y="6314"/>
                <wp:lineTo x="19398" y="6314"/>
                <wp:lineTo x="19567" y="5919"/>
                <wp:lineTo x="19398" y="5411"/>
                <wp:lineTo x="19624" y="5073"/>
                <wp:lineTo x="18777" y="4959"/>
                <wp:lineTo x="12461" y="4509"/>
                <wp:lineTo x="13759" y="4509"/>
                <wp:lineTo x="15450" y="4001"/>
                <wp:lineTo x="15563" y="3100"/>
                <wp:lineTo x="15111" y="2931"/>
                <wp:lineTo x="12461" y="2705"/>
                <wp:lineTo x="15393" y="1858"/>
                <wp:lineTo x="15111" y="1803"/>
                <wp:lineTo x="15450" y="1239"/>
                <wp:lineTo x="14886" y="1070"/>
                <wp:lineTo x="11954" y="900"/>
                <wp:lineTo x="12178" y="0"/>
                <wp:lineTo x="93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290060" cy="4290060"/>
                    </a:xfrm>
                    <a:prstGeom prst="rect">
                      <a:avLst/>
                    </a:prstGeom>
                  </pic:spPr>
                </pic:pic>
              </a:graphicData>
            </a:graphic>
          </wp:anchor>
        </w:drawing>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Obujmica od nehrđajućeg čelika</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detalj za cijev</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lijepljena</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707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right" w:pos="8789" w:leader="dot"/>
      </w:tabs>
      <w:ind w:left="213" w:hanging="0"/>
    </w:pPr>
    <w:rPr>
      <w:sz w:val="20"/>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14:00Z</dcterms:created>
  <dc:creator>Aeppli Heini</dc:creator>
  <dc:description/>
  <cp:keywords/>
  <dc:language>en-US</dc:language>
  <cp:lastModifiedBy>Dejan Somosi</cp:lastModifiedBy>
  <cp:lastPrinted>2009-05-12T10:19:00Z</cp:lastPrinted>
  <dcterms:modified xsi:type="dcterms:W3CDTF">2014-02-22T15:00:00Z</dcterms:modified>
  <cp:revision>9</cp:revision>
  <dc:subject/>
  <dc:title>SikaBond®-64 AT</dc:title>
</cp:coreProperties>
</file>