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6.1.1</w:t>
        <w:tab/>
        <w:t>Parapetni zid</w:t>
      </w:r>
    </w:p>
    <w:p>
      <w:pPr>
        <w:pStyle w:val="GuidingPrinciple"/>
        <w:tabs>
          <w:tab w:val="clear" w:pos="709"/>
          <w:tab w:val="left" w:pos="2381" w:leader="none"/>
        </w:tabs>
        <w:spacing w:before="0" w:after="480"/>
        <w:rPr/>
      </w:pPr>
      <w:r>
        <w:rPr>
          <w:lang w:val="en-US" w:eastAsia="en-US"/>
        </w:rPr>
        <w:tab/>
        <w:t>Sustav lijepljenog krova</w:t>
      </w:r>
    </w:p>
    <w:p>
      <w:pPr>
        <w:pStyle w:val="Normal"/>
        <w:ind w:left="142"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18160</wp:posOffset>
            </wp:positionH>
            <wp:positionV relativeFrom="paragraph">
              <wp:posOffset>118745</wp:posOffset>
            </wp:positionV>
            <wp:extent cx="4632960" cy="3856990"/>
            <wp:effectExtent l="0" t="0" r="0" b="0"/>
            <wp:wrapTight wrapText="bothSides">
              <wp:wrapPolygon edited="0">
                <wp:start x="507" y="0"/>
                <wp:lineTo x="336" y="337"/>
                <wp:lineTo x="618" y="880"/>
                <wp:lineTo x="618" y="1152"/>
                <wp:lineTo x="279" y="1152"/>
                <wp:lineTo x="224" y="2307"/>
                <wp:lineTo x="-56" y="3597"/>
                <wp:lineTo x="-56" y="7334"/>
                <wp:lineTo x="394" y="7606"/>
                <wp:lineTo x="1751" y="7606"/>
                <wp:lineTo x="1751" y="20647"/>
                <wp:lineTo x="1185" y="20918"/>
                <wp:lineTo x="1580" y="21054"/>
                <wp:lineTo x="21372" y="21528"/>
                <wp:lineTo x="21600" y="21528"/>
                <wp:lineTo x="21600" y="9575"/>
                <wp:lineTo x="15604" y="8691"/>
                <wp:lineTo x="15604" y="6517"/>
                <wp:lineTo x="17414" y="6451"/>
                <wp:lineTo x="18091" y="6179"/>
                <wp:lineTo x="18091" y="5023"/>
                <wp:lineTo x="16734" y="4888"/>
                <wp:lineTo x="7632" y="4345"/>
                <wp:lineTo x="7575" y="2511"/>
                <wp:lineTo x="7461" y="2171"/>
                <wp:lineTo x="10741" y="1085"/>
                <wp:lineTo x="7745" y="0"/>
                <wp:lineTo x="5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632960" cy="3856990"/>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PVC/FPO laminirani metalni li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w:t>
            </w:r>
            <w:r>
              <w:rPr>
                <w:rFonts w:cs="Arial"/>
                <w:sz w:val="20"/>
                <w:lang w:eastAsia="de-CH"/>
              </w:rPr>
              <w:t xml:space="preserve"> 20, Sika traka za brtvljenje</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ikacij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val="de-CH" w:eastAsia="de-CH"/>
              </w:rPr>
              <w:t xml:space="preserve"> parna brana, po specifikaciji</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700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49:00Z</dcterms:created>
  <dc:creator>Aeppli Heini</dc:creator>
  <dc:description/>
  <cp:keywords/>
  <dc:language>en-US</dc:language>
  <cp:lastModifiedBy>Dejan Somosi</cp:lastModifiedBy>
  <cp:lastPrinted>2009-04-01T09:35:00Z</cp:lastPrinted>
  <dcterms:modified xsi:type="dcterms:W3CDTF">2014-02-23T15:51:00Z</dcterms:modified>
  <cp:revision>7</cp:revision>
  <dc:subject/>
  <dc:title>SikaBond®-64 AT</dc:title>
</cp:coreProperties>
</file>