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3.1</w:t>
        <w:tab/>
        <w:t>Vertikalna površina</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870585</wp:posOffset>
            </wp:positionH>
            <wp:positionV relativeFrom="paragraph">
              <wp:posOffset>521335</wp:posOffset>
            </wp:positionV>
            <wp:extent cx="3648075" cy="4076700"/>
            <wp:effectExtent l="0" t="0" r="0" b="0"/>
            <wp:wrapTight wrapText="bothSides">
              <wp:wrapPolygon edited="0">
                <wp:start x="15169" y="0"/>
                <wp:lineTo x="3381" y="350"/>
                <wp:lineTo x="2704" y="350"/>
                <wp:lineTo x="3042" y="804"/>
                <wp:lineTo x="3042" y="1613"/>
                <wp:lineTo x="1633" y="1865"/>
                <wp:lineTo x="1407" y="1965"/>
                <wp:lineTo x="1407" y="2773"/>
                <wp:lineTo x="2309" y="3228"/>
                <wp:lineTo x="3042" y="3228"/>
                <wp:lineTo x="1802" y="3580"/>
                <wp:lineTo x="1464" y="3783"/>
                <wp:lineTo x="1407" y="4641"/>
                <wp:lineTo x="2027" y="4843"/>
                <wp:lineTo x="3888" y="4843"/>
                <wp:lineTo x="3833" y="6104"/>
                <wp:lineTo x="7386" y="6458"/>
                <wp:lineTo x="11446" y="6458"/>
                <wp:lineTo x="11388" y="7063"/>
                <wp:lineTo x="12122" y="7265"/>
                <wp:lineTo x="14209" y="7417"/>
                <wp:lineTo x="14887" y="8073"/>
                <wp:lineTo x="2477" y="8830"/>
                <wp:lineTo x="2309" y="9435"/>
                <wp:lineTo x="2648" y="9738"/>
                <wp:lineTo x="2253" y="9738"/>
                <wp:lineTo x="2253" y="11303"/>
                <wp:lineTo x="-56" y="11604"/>
                <wp:lineTo x="-56" y="11958"/>
                <wp:lineTo x="280" y="12261"/>
                <wp:lineTo x="110" y="12564"/>
                <wp:lineTo x="54" y="13320"/>
                <wp:lineTo x="280" y="13624"/>
                <wp:lineTo x="673" y="13725"/>
                <wp:lineTo x="1125" y="14533"/>
                <wp:lineTo x="787" y="15189"/>
                <wp:lineTo x="-3" y="15391"/>
                <wp:lineTo x="-3" y="21144"/>
                <wp:lineTo x="12011" y="21144"/>
                <wp:lineTo x="21428" y="21144"/>
                <wp:lineTo x="21033" y="20991"/>
                <wp:lineTo x="21203" y="20639"/>
                <wp:lineTo x="20752" y="20185"/>
                <wp:lineTo x="21090" y="20185"/>
                <wp:lineTo x="21370" y="19933"/>
                <wp:lineTo x="21428" y="17964"/>
                <wp:lineTo x="21203" y="17813"/>
                <wp:lineTo x="20808" y="17661"/>
                <wp:lineTo x="21203" y="17156"/>
                <wp:lineTo x="21033" y="16954"/>
                <wp:lineTo x="21370" y="16651"/>
                <wp:lineTo x="21203" y="16450"/>
                <wp:lineTo x="20244" y="16147"/>
                <wp:lineTo x="21033" y="16147"/>
                <wp:lineTo x="21370" y="15844"/>
                <wp:lineTo x="21428" y="13927"/>
                <wp:lineTo x="21203" y="13775"/>
                <wp:lineTo x="20808" y="13624"/>
                <wp:lineTo x="21203" y="13119"/>
                <wp:lineTo x="21033" y="12918"/>
                <wp:lineTo x="21370" y="12564"/>
                <wp:lineTo x="21203" y="12413"/>
                <wp:lineTo x="20187" y="12110"/>
                <wp:lineTo x="21033" y="12110"/>
                <wp:lineTo x="21370" y="11806"/>
                <wp:lineTo x="21428" y="9889"/>
                <wp:lineTo x="21203" y="9688"/>
                <wp:lineTo x="20469" y="9688"/>
                <wp:lineTo x="21090" y="9485"/>
                <wp:lineTo x="21315" y="9182"/>
                <wp:lineTo x="21033" y="8879"/>
                <wp:lineTo x="21370" y="8527"/>
                <wp:lineTo x="21203" y="8375"/>
                <wp:lineTo x="20187" y="8073"/>
                <wp:lineTo x="21033" y="8073"/>
                <wp:lineTo x="21370" y="7769"/>
                <wp:lineTo x="21428" y="5852"/>
                <wp:lineTo x="21203" y="5650"/>
                <wp:lineTo x="20920" y="5498"/>
                <wp:lineTo x="21260" y="5044"/>
                <wp:lineTo x="21090" y="4843"/>
                <wp:lineTo x="21370" y="4439"/>
                <wp:lineTo x="21203" y="4288"/>
                <wp:lineTo x="20187" y="4034"/>
                <wp:lineTo x="21033" y="4034"/>
                <wp:lineTo x="21370" y="3733"/>
                <wp:lineTo x="21428" y="1814"/>
                <wp:lineTo x="21203" y="1613"/>
                <wp:lineTo x="20920" y="1462"/>
                <wp:lineTo x="21260" y="1006"/>
                <wp:lineTo x="21146" y="804"/>
                <wp:lineTo x="21600" y="0"/>
                <wp:lineTo x="151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48075" cy="4076700"/>
                    </a:xfrm>
                    <a:prstGeom prst="rect">
                      <a:avLst/>
                    </a:prstGeom>
                  </pic:spPr>
                </pic:pic>
              </a:graphicData>
            </a:graphic>
          </wp:anchor>
        </w:drawing>
      </w:r>
      <w:r>
        <w:rPr>
          <w:lang w:val="en-US" w:eastAsia="en-US"/>
        </w:rPr>
        <w:tab/>
        <w:t>Lijepljeni sustav</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9072" w:type="dxa"/>
        <w:jc w:val="left"/>
        <w:tblInd w:w="0" w:type="dxa"/>
        <w:tblLayout w:type="fixed"/>
        <w:tblCellMar>
          <w:top w:w="0" w:type="dxa"/>
          <w:left w:w="70" w:type="dxa"/>
          <w:bottom w:w="0" w:type="dxa"/>
          <w:right w:w="70" w:type="dxa"/>
        </w:tblCellMar>
      </w:tblPr>
      <w:tblGrid>
        <w:gridCol w:w="867"/>
        <w:gridCol w:w="163"/>
        <w:gridCol w:w="8042"/>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Kontra li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bar šipk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snapToGrid w:val="false"/>
              <w:jc w:val="right"/>
              <w:rPr>
                <w:rFonts w:cs="Arial"/>
                <w:sz w:val="20"/>
              </w:rPr>
            </w:pPr>
            <w:r>
              <w:rPr>
                <w:rFonts w:cs="Arial"/>
                <w:sz w:val="20"/>
              </w:rPr>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snapToGrid w:val="false"/>
              <w:ind w:left="113" w:hanging="0"/>
              <w:rPr>
                <w:rFonts w:cs="Arial"/>
                <w:sz w:val="20"/>
                <w:lang w:eastAsia="de-CH"/>
              </w:rPr>
            </w:pPr>
            <w:r>
              <w:rPr>
                <w:rFonts w:cs="Arial"/>
                <w:sz w:val="20"/>
                <w:lang w:eastAsia="de-CH"/>
              </w:rPr>
            </w:r>
          </w:p>
        </w:tc>
      </w:tr>
      <w:tr>
        <w:trPr/>
        <w:tc>
          <w:tcPr>
            <w:tcW w:w="867" w:type="dxa"/>
            <w:tcBorders/>
          </w:tcPr>
          <w:p>
            <w:pPr>
              <w:pStyle w:val="Normal"/>
              <w:tabs>
                <w:tab w:val="clear" w:pos="709"/>
                <w:tab w:val="left" w:pos="360" w:leader="none"/>
              </w:tabs>
              <w:snapToGrid w:val="false"/>
              <w:jc w:val="right"/>
              <w:rPr>
                <w:rFonts w:cs="Arial"/>
                <w:sz w:val="20"/>
                <w:lang w:eastAsia="de-CH"/>
              </w:rPr>
            </w:pPr>
            <w:r>
              <w:rPr>
                <w:rFonts w:cs="Arial"/>
                <w:sz w:val="20"/>
                <w:lang w:eastAsia="de-CH"/>
              </w:rPr>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Alternativni završetak:</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8042" w:type="dxa"/>
            <w:tcBorders/>
          </w:tcPr>
          <w:p>
            <w:pPr>
              <w:pStyle w:val="Normal"/>
              <w:autoSpaceDE w:val="false"/>
              <w:ind w:left="113" w:hanging="0"/>
              <w:rPr>
                <w:rFonts w:cs="Arial"/>
                <w:sz w:val="20"/>
              </w:rPr>
            </w:pPr>
            <w:r>
              <w:rPr>
                <w:rFonts w:cs="Arial"/>
                <w:sz w:val="20"/>
                <w:lang w:eastAsia="de-CH"/>
              </w:rPr>
              <w:t>Graničnik za žbuku</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2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5:00Z</dcterms:created>
  <dc:creator>Aeppli Heini</dc:creator>
  <dc:description/>
  <cp:keywords/>
  <dc:language>en-US</dc:language>
  <cp:lastModifiedBy>Dejan Somosi</cp:lastModifiedBy>
  <cp:lastPrinted>2009-05-12T10:14:00Z</cp:lastPrinted>
  <dcterms:modified xsi:type="dcterms:W3CDTF">2014-02-22T14:55:00Z</dcterms:modified>
  <cp:revision>12</cp:revision>
  <dc:subject/>
  <dc:title>SikaBond®-64 AT</dc:title>
</cp:coreProperties>
</file>