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6.6.1</w:t>
        <w:tab/>
        <w:t>Zidni slivnik</w:t>
      </w:r>
    </w:p>
    <w:p>
      <w:pPr>
        <w:pStyle w:val="GuidingPrinciple"/>
        <w:tabs>
          <w:tab w:val="clear" w:pos="709"/>
          <w:tab w:val="left" w:pos="2381" w:leader="none"/>
        </w:tabs>
        <w:spacing w:before="0" w:after="480"/>
        <w:rPr/>
      </w:pPr>
      <w:r>
        <w:rPr>
          <w:lang w:val="en-US" w:eastAsia="en-US"/>
        </w:rPr>
        <w:tab/>
        <w:t>Lijepljeni sustav</w:t>
      </w:r>
    </w:p>
    <w:p>
      <w:pPr>
        <w:pStyle w:val="Normal"/>
        <w:ind w:left="142"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609600</wp:posOffset>
            </wp:positionH>
            <wp:positionV relativeFrom="paragraph">
              <wp:posOffset>97155</wp:posOffset>
            </wp:positionV>
            <wp:extent cx="4366260" cy="4411980"/>
            <wp:effectExtent l="0" t="0" r="0" b="0"/>
            <wp:wrapTight wrapText="bothSides">
              <wp:wrapPolygon edited="0">
                <wp:start x="8140" y="0"/>
                <wp:lineTo x="3277" y="54"/>
                <wp:lineTo x="3050" y="109"/>
                <wp:lineTo x="3050" y="8055"/>
                <wp:lineTo x="1072" y="8391"/>
                <wp:lineTo x="790" y="8504"/>
                <wp:lineTo x="846" y="9120"/>
                <wp:lineTo x="1467" y="9679"/>
                <wp:lineTo x="168" y="9903"/>
                <wp:lineTo x="-56" y="10014"/>
                <wp:lineTo x="-56" y="12309"/>
                <wp:lineTo x="620" y="12533"/>
                <wp:lineTo x="2543" y="12645"/>
                <wp:lineTo x="2993" y="13429"/>
                <wp:lineTo x="3108" y="21093"/>
                <wp:lineTo x="3221" y="21093"/>
                <wp:lineTo x="20353" y="21093"/>
                <wp:lineTo x="21541" y="20926"/>
                <wp:lineTo x="21314" y="20590"/>
                <wp:lineTo x="21600" y="19471"/>
                <wp:lineTo x="21485" y="19304"/>
                <wp:lineTo x="21033" y="18800"/>
                <wp:lineTo x="21541" y="18240"/>
                <wp:lineTo x="21427" y="18129"/>
                <wp:lineTo x="20297" y="17904"/>
                <wp:lineTo x="21485" y="17904"/>
                <wp:lineTo x="21541" y="17849"/>
                <wp:lineTo x="21202" y="17008"/>
                <wp:lineTo x="21485" y="16674"/>
                <wp:lineTo x="21541" y="16337"/>
                <wp:lineTo x="21485" y="15219"/>
                <wp:lineTo x="21033" y="15219"/>
                <wp:lineTo x="21541" y="14881"/>
                <wp:lineTo x="21372" y="14771"/>
                <wp:lineTo x="19732" y="14323"/>
                <wp:lineTo x="20862" y="14210"/>
                <wp:lineTo x="21427" y="13875"/>
                <wp:lineTo x="21202" y="13429"/>
                <wp:lineTo x="20750" y="12533"/>
                <wp:lineTo x="21258" y="11637"/>
                <wp:lineTo x="21600" y="11526"/>
                <wp:lineTo x="21600" y="11189"/>
                <wp:lineTo x="18432" y="10742"/>
                <wp:lineTo x="18544" y="8166"/>
                <wp:lineTo x="18091" y="8111"/>
                <wp:lineTo x="16225" y="8055"/>
                <wp:lineTo x="18884" y="7831"/>
                <wp:lineTo x="18884" y="7104"/>
                <wp:lineTo x="8592" y="6263"/>
                <wp:lineTo x="8592" y="5369"/>
                <wp:lineTo x="8478" y="4475"/>
                <wp:lineTo x="9554" y="4475"/>
                <wp:lineTo x="10289" y="4082"/>
                <wp:lineTo x="10063" y="3579"/>
                <wp:lineTo x="10176" y="3131"/>
                <wp:lineTo x="9948" y="3020"/>
                <wp:lineTo x="8478" y="2684"/>
                <wp:lineTo x="8422" y="0"/>
                <wp:lineTo x="8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366260" cy="4411980"/>
                    </a:xfrm>
                    <a:prstGeom prst="rect">
                      <a:avLst/>
                    </a:prstGeom>
                  </pic:spPr>
                </pic:pic>
              </a:graphicData>
            </a:graphic>
          </wp:anchor>
        </w:drawing>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traka, lijepljena</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flex</w:t>
            </w:r>
            <w:r>
              <w:rPr>
                <w:rFonts w:cs="Arial"/>
                <w:sz w:val="20"/>
                <w:vertAlign w:val="superscript"/>
                <w:lang w:eastAsia="de-CH"/>
              </w:rPr>
              <w:t>®</w:t>
            </w:r>
            <w:r>
              <w:rPr>
                <w:rFonts w:cs="Arial"/>
                <w:sz w:val="20"/>
                <w:lang w:eastAsia="de-CH"/>
              </w:rPr>
              <w:t xml:space="preserve"> AT-Connection brtvilo za PVC ili Sikasil</w:t>
            </w:r>
            <w:r>
              <w:rPr>
                <w:rFonts w:cs="Arial"/>
                <w:sz w:val="20"/>
                <w:vertAlign w:val="superscript"/>
                <w:lang w:eastAsia="de-CH"/>
              </w:rPr>
              <w:t>®</w:t>
            </w:r>
            <w:r>
              <w:rPr>
                <w:rFonts w:cs="Arial"/>
                <w:sz w:val="20"/>
                <w:lang w:eastAsia="de-CH"/>
              </w:rPr>
              <w:t>–N Plus brtvilo za FPO membrane sa Sika PE ispunom za fuge i temeljnim premazom</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gotovi element zidnog slivnika</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membrana, lijepljena</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dobrena od Sika-e), po specifikaciji</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Vap</w:t>
            </w:r>
            <w:r>
              <w:rPr>
                <w:rFonts w:cs="Arial"/>
                <w:sz w:val="20"/>
                <w:vertAlign w:val="superscript"/>
                <w:lang w:eastAsia="de-CH"/>
              </w:rPr>
              <w:t>®</w:t>
            </w:r>
            <w:r>
              <w:rPr>
                <w:rFonts w:cs="Arial"/>
                <w:sz w:val="20"/>
                <w:lang w:eastAsia="de-CH"/>
              </w:rPr>
              <w:t xml:space="preserve"> parna brana, po specifikaciji</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pPr>
          <w:r>
            <mc:AlternateContent>
              <mc:Choice Requires="wpg">
                <w:drawing>
                  <wp:anchor behindDoc="1" distT="0" distB="0" distL="114935" distR="114935" simplePos="0" locked="0" layoutInCell="1" allowOverlap="1" relativeHeight="7">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8">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705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right" w:pos="8789" w:leader="dot"/>
      </w:tabs>
      <w:ind w:left="213" w:hanging="0"/>
    </w:pPr>
    <w:rPr>
      <w:sz w:val="20"/>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08:00Z</dcterms:created>
  <dc:creator>Aeppli Heini</dc:creator>
  <dc:description/>
  <cp:keywords/>
  <dc:language>en-US</dc:language>
  <cp:lastModifiedBy>Dejan Somosi</cp:lastModifiedBy>
  <cp:lastPrinted>2009-04-01T09:35:00Z</cp:lastPrinted>
  <dcterms:modified xsi:type="dcterms:W3CDTF">2014-02-23T16:30:00Z</dcterms:modified>
  <cp:revision>10</cp:revision>
  <dc:subject/>
  <dc:title>SikaBond®-64 AT</dc:title>
</cp:coreProperties>
</file>