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0.3.4</w:t>
        <w:tab/>
        <w:t xml:space="preserve">Vertikalna površina - </w:t>
        <w:tab/>
        <w:t xml:space="preserve">završetak na zarezu </w:t>
      </w:r>
    </w:p>
    <w:p>
      <w:pPr>
        <w:pStyle w:val="GuidingPrinciple"/>
        <w:tabs>
          <w:tab w:val="clear" w:pos="709"/>
          <w:tab w:val="left" w:pos="2381" w:leader="none"/>
        </w:tabs>
        <w:spacing w:before="0" w:after="480"/>
        <w:rPr/>
      </w:pPr>
      <w:r>
        <w:rPr>
          <w:lang w:val="en-US" w:eastAsia="en-US"/>
        </w:rPr>
        <w:tab/>
        <w:t>Principi na vertikalnoj površini</w:t>
      </w:r>
    </w:p>
    <w:p>
      <w:pPr>
        <w:pStyle w:val="Normal"/>
        <w:ind w:left="142"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2985</wp:posOffset>
            </wp:positionH>
            <wp:positionV relativeFrom="paragraph">
              <wp:posOffset>55245</wp:posOffset>
            </wp:positionV>
            <wp:extent cx="3082925" cy="4237990"/>
            <wp:effectExtent l="0" t="0" r="0" b="0"/>
            <wp:wrapTight wrapText="bothSides">
              <wp:wrapPolygon edited="0">
                <wp:start x="5627" y="0"/>
                <wp:lineTo x="6401" y="817"/>
                <wp:lineTo x="6469" y="4092"/>
                <wp:lineTo x="912" y="4348"/>
                <wp:lineTo x="-4" y="4450"/>
                <wp:lineTo x="209" y="5116"/>
                <wp:lineTo x="5555" y="5731"/>
                <wp:lineTo x="7102" y="5731"/>
                <wp:lineTo x="6893" y="6550"/>
                <wp:lineTo x="68" y="7317"/>
                <wp:lineTo x="-70" y="7727"/>
                <wp:lineTo x="-4" y="8034"/>
                <wp:lineTo x="4430" y="8187"/>
                <wp:lineTo x="4430" y="8443"/>
                <wp:lineTo x="5416" y="9006"/>
                <wp:lineTo x="5838" y="9006"/>
                <wp:lineTo x="5838" y="10643"/>
                <wp:lineTo x="-4" y="10643"/>
                <wp:lineTo x="-4" y="11411"/>
                <wp:lineTo x="4711" y="11462"/>
                <wp:lineTo x="1898" y="11923"/>
                <wp:lineTo x="209" y="12231"/>
                <wp:lineTo x="209" y="12282"/>
                <wp:lineTo x="-4" y="12794"/>
                <wp:lineTo x="629" y="12948"/>
                <wp:lineTo x="4219" y="13101"/>
                <wp:lineTo x="4219" y="13407"/>
                <wp:lineTo x="5275" y="13920"/>
                <wp:lineTo x="5838" y="13920"/>
                <wp:lineTo x="5838" y="21290"/>
                <wp:lineTo x="5205" y="21392"/>
                <wp:lineTo x="4358" y="21546"/>
                <wp:lineTo x="21527" y="21546"/>
                <wp:lineTo x="20683" y="21290"/>
                <wp:lineTo x="20752" y="817"/>
                <wp:lineTo x="21596" y="0"/>
                <wp:lineTo x="56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82925" cy="4237990"/>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Var vrućim zrak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lang w:eastAsia="de-CH"/>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PVC/TPO laminirani limeni profil</w:t>
            </w:r>
          </w:p>
        </w:tc>
      </w:tr>
      <w:tr>
        <w:trPr>
          <w:trHeight w:val="215" w:hRule="atLeast"/>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004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17:00Z</dcterms:created>
  <dc:creator>Aeppli Heini</dc:creator>
  <dc:description/>
  <cp:keywords/>
  <dc:language>en-US</dc:language>
  <cp:lastModifiedBy>Dejan Somosi</cp:lastModifiedBy>
  <cp:lastPrinted>2009-05-07T08:58:00Z</cp:lastPrinted>
  <dcterms:modified xsi:type="dcterms:W3CDTF">2014-02-23T08:06:00Z</dcterms:modified>
  <cp:revision>9</cp:revision>
  <dc:subject/>
  <dc:title>SikaBond®-64 AT</dc:title>
</cp:coreProperties>
</file>