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0.3.2</w:t>
        <w:tab/>
        <w:t xml:space="preserve">Završetak na toplinskoj </w:t>
      </w:r>
    </w:p>
    <w:p>
      <w:pPr>
        <w:pStyle w:val="Productname"/>
        <w:tabs>
          <w:tab w:val="clear" w:pos="709"/>
          <w:tab w:val="left" w:pos="2410" w:leader="none"/>
        </w:tabs>
        <w:spacing w:lineRule="exact" w:line="400" w:before="0" w:after="60"/>
        <w:rPr/>
      </w:pPr>
      <w:r>
        <w:rPr>
          <w:rFonts w:eastAsia="Arial Black"/>
        </w:rPr>
        <w:t xml:space="preserve">                  </w:t>
      </w:r>
      <w:r>
        <w:rPr/>
        <w:t>fasadi</w:t>
      </w:r>
    </w:p>
    <w:p>
      <w:pPr>
        <w:pStyle w:val="GuidingPrinciple"/>
        <w:tabs>
          <w:tab w:val="clear" w:pos="709"/>
          <w:tab w:val="left" w:pos="2381" w:leader="none"/>
        </w:tabs>
        <w:spacing w:before="0" w:after="480"/>
        <w:rPr/>
      </w:pPr>
      <w:r>
        <w:rPr>
          <w:lang w:val="en-US" w:eastAsia="en-US"/>
        </w:rPr>
        <w:tab/>
        <w:t>Princip na vertikalnoj površini</w:t>
      </w:r>
    </w:p>
    <w:p>
      <w:pPr>
        <w:pStyle w:val="Normal"/>
        <w:ind w:left="142"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80135</wp:posOffset>
            </wp:positionH>
            <wp:positionV relativeFrom="paragraph">
              <wp:posOffset>164465</wp:posOffset>
            </wp:positionV>
            <wp:extent cx="3552825" cy="4733925"/>
            <wp:effectExtent l="0" t="0" r="0" b="0"/>
            <wp:wrapTight wrapText="bothSides">
              <wp:wrapPolygon edited="0">
                <wp:start x="12969" y="0"/>
                <wp:lineTo x="56" y="0"/>
                <wp:lineTo x="-57" y="41"/>
                <wp:lineTo x="1388" y="692"/>
                <wp:lineTo x="1388" y="20859"/>
                <wp:lineTo x="-57" y="21555"/>
                <wp:lineTo x="19050" y="21555"/>
                <wp:lineTo x="17485" y="20859"/>
                <wp:lineTo x="17544" y="15296"/>
                <wp:lineTo x="19455" y="14601"/>
                <wp:lineTo x="20845" y="14340"/>
                <wp:lineTo x="21539" y="14123"/>
                <wp:lineTo x="21600" y="13601"/>
                <wp:lineTo x="17601" y="13210"/>
                <wp:lineTo x="17485" y="11818"/>
                <wp:lineTo x="20497" y="11818"/>
                <wp:lineTo x="21600" y="11645"/>
                <wp:lineTo x="21600" y="10862"/>
                <wp:lineTo x="20729" y="10733"/>
                <wp:lineTo x="17485" y="10428"/>
                <wp:lineTo x="17890" y="10428"/>
                <wp:lineTo x="21365" y="9819"/>
                <wp:lineTo x="21480" y="9254"/>
                <wp:lineTo x="21018" y="9211"/>
                <wp:lineTo x="17485" y="9038"/>
                <wp:lineTo x="17890" y="9038"/>
                <wp:lineTo x="21424" y="8428"/>
                <wp:lineTo x="21600" y="7908"/>
                <wp:lineTo x="20961" y="7777"/>
                <wp:lineTo x="17485" y="7647"/>
                <wp:lineTo x="17485" y="692"/>
                <wp:lineTo x="19050" y="41"/>
                <wp:lineTo x="18817" y="0"/>
                <wp:lineTo x="13201" y="0"/>
                <wp:lineTo x="129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52825" cy="4733925"/>
                    </a:xfrm>
                    <a:prstGeom prst="rect">
                      <a:avLst/>
                    </a:prstGeom>
                  </pic:spPr>
                </pic:pic>
              </a:graphicData>
            </a:graphic>
          </wp:anchor>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haničko pričvršćenje sa metalnim profil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Toplinska fasad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002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43:00Z</dcterms:created>
  <dc:creator>Aeppli Heini</dc:creator>
  <dc:description/>
  <cp:keywords/>
  <dc:language>en-US</dc:language>
  <cp:lastModifiedBy>Dejan Somosi</cp:lastModifiedBy>
  <cp:lastPrinted>2009-04-01T09:35:00Z</cp:lastPrinted>
  <dcterms:modified xsi:type="dcterms:W3CDTF">2014-02-23T07:56:00Z</dcterms:modified>
  <cp:revision>9</cp:revision>
  <dc:subject/>
  <dc:title>SikaBond®-64 AT</dc:title>
</cp:coreProperties>
</file>