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3.6.1</w:t>
        <w:tab/>
        <w:t>Zidni slivnik</w:t>
      </w:r>
    </w:p>
    <w:p>
      <w:pPr>
        <w:pStyle w:val="GuidingPrinciple"/>
        <w:tabs>
          <w:tab w:val="clear" w:pos="709"/>
          <w:tab w:val="left" w:pos="2381" w:leader="none"/>
        </w:tabs>
        <w:spacing w:before="0" w:after="480"/>
        <w:rPr/>
      </w:pPr>
      <w:r>
        <w:rPr>
          <w:lang w:val="en-US" w:eastAsia="en-US"/>
        </w:rPr>
        <w:tab/>
        <w:t>Sustav inverznog krova</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95300</wp:posOffset>
            </wp:positionH>
            <wp:positionV relativeFrom="paragraph">
              <wp:posOffset>50800</wp:posOffset>
            </wp:positionV>
            <wp:extent cx="4709160" cy="3822065"/>
            <wp:effectExtent l="0" t="0" r="0" b="0"/>
            <wp:wrapTight wrapText="bothSides">
              <wp:wrapPolygon edited="0">
                <wp:start x="8247" y="0"/>
                <wp:lineTo x="3321" y="0"/>
                <wp:lineTo x="3091" y="68"/>
                <wp:lineTo x="3091" y="10163"/>
                <wp:lineTo x="972" y="10514"/>
                <wp:lineTo x="685" y="11291"/>
                <wp:lineTo x="915" y="11291"/>
                <wp:lineTo x="1257" y="12422"/>
                <wp:lineTo x="55" y="12490"/>
                <wp:lineTo x="-57" y="12562"/>
                <wp:lineTo x="-57" y="15386"/>
                <wp:lineTo x="972" y="15809"/>
                <wp:lineTo x="2575" y="15809"/>
                <wp:lineTo x="3035" y="16939"/>
                <wp:lineTo x="3091" y="21244"/>
                <wp:lineTo x="7043" y="21457"/>
                <wp:lineTo x="21425" y="21526"/>
                <wp:lineTo x="21600" y="21526"/>
                <wp:lineTo x="21600" y="5645"/>
                <wp:lineTo x="20967" y="4515"/>
                <wp:lineTo x="20967" y="3386"/>
                <wp:lineTo x="21312" y="3386"/>
                <wp:lineTo x="21600" y="2891"/>
                <wp:lineTo x="21600" y="1622"/>
                <wp:lineTo x="21025" y="1622"/>
                <wp:lineTo x="10310" y="1125"/>
                <wp:lineTo x="10425" y="279"/>
                <wp:lineTo x="10138" y="137"/>
                <wp:lineTo x="8534" y="0"/>
                <wp:lineTo x="82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709160" cy="3822065"/>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Zaštitna košara, rezan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slivnik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Šljunak</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Felt VS 140 filterski sloj, za sustav inverznog krova</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a),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e, slobodno položena</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ika geotekstil izravnavajući sloj</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405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17:00Z</dcterms:created>
  <dc:creator>Aeppli Heini</dc:creator>
  <dc:description/>
  <cp:keywords/>
  <dc:language>en-US</dc:language>
  <cp:lastModifiedBy>Dejan Somosi</cp:lastModifiedBy>
  <cp:lastPrinted>2009-06-25T11:59:00Z</cp:lastPrinted>
  <dcterms:modified xsi:type="dcterms:W3CDTF">2014-02-23T14:54:00Z</dcterms:modified>
  <cp:revision>10</cp:revision>
  <dc:subject/>
  <dc:title>SikaBond®-64 AT</dc:title>
</cp:coreProperties>
</file>