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3.5.1</w:t>
        <w:tab/>
        <w:tab/>
        <w:t>Verikalni slivnik</w:t>
      </w:r>
    </w:p>
    <w:p>
      <w:pPr>
        <w:pStyle w:val="GuidingPrinciple"/>
        <w:tabs>
          <w:tab w:val="clear" w:pos="709"/>
          <w:tab w:val="left" w:pos="2381" w:leader="none"/>
        </w:tabs>
        <w:spacing w:before="0" w:after="480"/>
        <w:rPr>
          <w:lang w:val="en-US" w:eastAsia="en-US"/>
        </w:rPr>
      </w:pPr>
      <w:r>
        <w:rPr>
          <w:lang w:val="en-US" w:eastAsia="en-US"/>
        </w:rPr>
        <w:tab/>
        <w:t>Sustav inverznog krova</w:t>
      </w:r>
    </w:p>
    <w:p>
      <w:pPr>
        <w:pStyle w:val="Productname"/>
        <w:tabs>
          <w:tab w:val="clear" w:pos="709"/>
          <w:tab w:val="left" w:pos="2410" w:leader="none"/>
        </w:tabs>
        <w:spacing w:lineRule="exact" w:line="400" w:before="0" w:after="6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22935</wp:posOffset>
            </wp:positionH>
            <wp:positionV relativeFrom="paragraph">
              <wp:posOffset>635</wp:posOffset>
            </wp:positionV>
            <wp:extent cx="4467225" cy="4196080"/>
            <wp:effectExtent l="0" t="0" r="0" b="0"/>
            <wp:wrapTight wrapText="bothSides">
              <wp:wrapPolygon edited="0">
                <wp:start x="1406" y="0"/>
                <wp:lineTo x="1309" y="566"/>
                <wp:lineTo x="1260" y="927"/>
                <wp:lineTo x="3250" y="1651"/>
                <wp:lineTo x="3250" y="4132"/>
                <wp:lineTo x="337" y="4649"/>
                <wp:lineTo x="-48" y="4751"/>
                <wp:lineTo x="-48" y="18445"/>
                <wp:lineTo x="4998" y="19013"/>
                <wp:lineTo x="7036" y="19013"/>
                <wp:lineTo x="6938" y="21546"/>
                <wp:lineTo x="14753" y="21546"/>
                <wp:lineTo x="14560" y="21495"/>
                <wp:lineTo x="14560" y="19013"/>
                <wp:lineTo x="16550" y="19013"/>
                <wp:lineTo x="21599" y="18445"/>
                <wp:lineTo x="21599" y="4803"/>
                <wp:lineTo x="21404" y="4649"/>
                <wp:lineTo x="20335" y="4132"/>
                <wp:lineTo x="20335" y="1651"/>
                <wp:lineTo x="20918" y="927"/>
                <wp:lineTo x="20530" y="875"/>
                <wp:lineTo x="18152" y="824"/>
                <wp:lineTo x="20821" y="617"/>
                <wp:lineTo x="20773" y="0"/>
                <wp:lineTo x="14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67225" cy="4196080"/>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Zaštitna košar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slivnik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Šljunak</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Felt VS 140 filterski sloj, za sustav inverznog krov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a), po specifikacij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e, slobodno položena</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ika geotekstil izravnavajući sloj</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val="de-CH" w:eastAsia="de-CH"/>
              </w:rPr>
            </w:pPr>
            <w:r>
              <w:rPr>
                <w:rFonts w:cs="Arial"/>
                <w:sz w:val="20"/>
                <w:lang w:eastAsia="de-CH"/>
              </w:rPr>
              <w:t>Tlačna prirubnic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404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14:00Z</dcterms:created>
  <dc:creator>Aeppli Heini</dc:creator>
  <dc:description/>
  <cp:keywords/>
  <dc:language>en-US</dc:language>
  <cp:lastModifiedBy>Dejan Somosi</cp:lastModifiedBy>
  <cp:lastPrinted>2009-06-25T11:57:00Z</cp:lastPrinted>
  <dcterms:modified xsi:type="dcterms:W3CDTF">2014-02-23T14:41:00Z</dcterms:modified>
  <cp:revision>10</cp:revision>
  <dc:subject/>
  <dc:title>SikaBond®-64 AT</dc:title>
</cp:coreProperties>
</file>