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3.4.1</w:t>
        <w:tab/>
        <w:t>Svjetlarnik</w:t>
      </w:r>
    </w:p>
    <w:p>
      <w:pPr>
        <w:pStyle w:val="GuidingPrinciple"/>
        <w:tabs>
          <w:tab w:val="clear" w:pos="709"/>
          <w:tab w:val="left" w:pos="2381" w:leader="none"/>
        </w:tabs>
        <w:spacing w:before="0" w:after="480"/>
        <w:rPr/>
      </w:pPr>
      <w:r>
        <w:rPr>
          <w:lang w:val="en-US" w:eastAsia="en-US"/>
        </w:rPr>
        <w:tab/>
        <w:t>Sustav inverznog krova</w:t>
      </w:r>
    </w:p>
    <w:p>
      <w:pPr>
        <w:pStyle w:val="Normal"/>
        <w:ind w:left="142"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685800</wp:posOffset>
            </wp:positionH>
            <wp:positionV relativeFrom="paragraph">
              <wp:posOffset>97155</wp:posOffset>
            </wp:positionV>
            <wp:extent cx="4290060" cy="3973830"/>
            <wp:effectExtent l="0" t="0" r="0" b="0"/>
            <wp:wrapTight wrapText="bothSides">
              <wp:wrapPolygon edited="0">
                <wp:start x="21427" y="0"/>
                <wp:lineTo x="20858" y="979"/>
                <wp:lineTo x="20061" y="1347"/>
                <wp:lineTo x="19210" y="1899"/>
                <wp:lineTo x="15914" y="2574"/>
                <wp:lineTo x="15914" y="2941"/>
                <wp:lineTo x="15572" y="3618"/>
                <wp:lineTo x="15572" y="3923"/>
                <wp:lineTo x="14152" y="4599"/>
                <wp:lineTo x="14094" y="4906"/>
                <wp:lineTo x="14492" y="4906"/>
                <wp:lineTo x="11877" y="5828"/>
                <wp:lineTo x="565" y="6686"/>
                <wp:lineTo x="510" y="7546"/>
                <wp:lineTo x="850" y="7853"/>
                <wp:lineTo x="1645" y="7853"/>
                <wp:lineTo x="736" y="8281"/>
                <wp:lineTo x="-56" y="8711"/>
                <wp:lineTo x="-56" y="21537"/>
                <wp:lineTo x="111" y="21537"/>
                <wp:lineTo x="21600" y="21537"/>
                <wp:lineTo x="21600" y="0"/>
                <wp:lineTo x="214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290060" cy="3973830"/>
                    </a:xfrm>
                    <a:prstGeom prst="rect">
                      <a:avLst/>
                    </a:prstGeom>
                  </pic:spPr>
                </pic:pic>
              </a:graphicData>
            </a:graphic>
          </wp:anchor>
        </w:drawing>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Kontra li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Opločnici na podlagačima</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Felt VS 140 filterski sloj, za sustav inverznog krova</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a), po specifikacij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e, slobodno položena</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ika geotekstil izravnavajući sloj</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403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11:00Z</dcterms:created>
  <dc:creator>Aeppli Heini</dc:creator>
  <dc:description/>
  <cp:keywords/>
  <dc:language>en-US</dc:language>
  <cp:lastModifiedBy>Dejan Somosi</cp:lastModifiedBy>
  <cp:lastPrinted>2009-04-01T09:35:00Z</cp:lastPrinted>
  <dcterms:modified xsi:type="dcterms:W3CDTF">2014-02-23T15:01:00Z</dcterms:modified>
  <cp:revision>8</cp:revision>
  <dc:subject/>
  <dc:title>SikaBond®-64 AT</dc:title>
</cp:coreProperties>
</file>