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8.1</w:t>
        <w:tab/>
        <w:t>Ventilacijska cijev / Stup</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699135</wp:posOffset>
            </wp:positionH>
            <wp:positionV relativeFrom="paragraph">
              <wp:posOffset>521335</wp:posOffset>
            </wp:positionV>
            <wp:extent cx="4391025" cy="4486275"/>
            <wp:effectExtent l="0" t="0" r="0" b="0"/>
            <wp:wrapTight wrapText="bothSides">
              <wp:wrapPolygon edited="0">
                <wp:start x="9416" y="0"/>
                <wp:lineTo x="9228" y="732"/>
                <wp:lineTo x="8571" y="1099"/>
                <wp:lineTo x="8384" y="1236"/>
                <wp:lineTo x="8807" y="2199"/>
                <wp:lineTo x="8713" y="2474"/>
                <wp:lineTo x="8807" y="5868"/>
                <wp:lineTo x="748" y="5913"/>
                <wp:lineTo x="748" y="8068"/>
                <wp:lineTo x="44" y="8115"/>
                <wp:lineTo x="-46" y="8207"/>
                <wp:lineTo x="-46" y="20406"/>
                <wp:lineTo x="7823" y="20543"/>
                <wp:lineTo x="7823" y="21276"/>
                <wp:lineTo x="7588" y="21552"/>
                <wp:lineTo x="14007" y="21552"/>
                <wp:lineTo x="13725" y="21276"/>
                <wp:lineTo x="13725" y="20543"/>
                <wp:lineTo x="18458" y="20496"/>
                <wp:lineTo x="21363" y="20221"/>
                <wp:lineTo x="21128" y="19809"/>
                <wp:lineTo x="21551" y="19351"/>
                <wp:lineTo x="21600" y="19212"/>
                <wp:lineTo x="21363" y="18342"/>
                <wp:lineTo x="21600" y="18021"/>
                <wp:lineTo x="21600" y="17974"/>
                <wp:lineTo x="21269" y="17608"/>
                <wp:lineTo x="21551" y="16920"/>
                <wp:lineTo x="21600" y="16691"/>
                <wp:lineTo x="21128" y="16141"/>
                <wp:lineTo x="21551" y="15682"/>
                <wp:lineTo x="21600" y="15544"/>
                <wp:lineTo x="21600" y="13342"/>
                <wp:lineTo x="21411" y="13297"/>
                <wp:lineTo x="21600" y="13067"/>
                <wp:lineTo x="21600" y="10500"/>
                <wp:lineTo x="21503" y="10453"/>
                <wp:lineTo x="20613" y="10270"/>
                <wp:lineTo x="20613" y="8802"/>
                <wp:lineTo x="21600" y="8528"/>
                <wp:lineTo x="21600" y="8436"/>
                <wp:lineTo x="12742" y="8068"/>
                <wp:lineTo x="12742" y="7335"/>
                <wp:lineTo x="15131" y="6831"/>
                <wp:lineTo x="15131" y="5960"/>
                <wp:lineTo x="12742" y="5868"/>
                <wp:lineTo x="15365" y="5271"/>
                <wp:lineTo x="15413" y="5179"/>
                <wp:lineTo x="14990" y="5133"/>
                <wp:lineTo x="15459" y="4951"/>
                <wp:lineTo x="15506" y="3253"/>
                <wp:lineTo x="15225" y="3116"/>
                <wp:lineTo x="13444" y="2932"/>
                <wp:lineTo x="14990" y="2932"/>
                <wp:lineTo x="15506" y="2750"/>
                <wp:lineTo x="15506" y="2016"/>
                <wp:lineTo x="15037" y="1877"/>
                <wp:lineTo x="13117" y="1465"/>
                <wp:lineTo x="13961" y="1465"/>
                <wp:lineTo x="15413" y="1007"/>
                <wp:lineTo x="15413" y="135"/>
                <wp:lineTo x="15085" y="90"/>
                <wp:lineTo x="12132" y="0"/>
                <wp:lineTo x="94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91025" cy="4486275"/>
                    </a:xfrm>
                    <a:prstGeom prst="rect">
                      <a:avLst/>
                    </a:prstGeom>
                  </pic:spPr>
                </pic:pic>
              </a:graphicData>
            </a:graphic>
          </wp:anchor>
        </w:drawing>
      </w:r>
      <w:r>
        <w:rPr>
          <w:lang w:val="en-US" w:eastAsia="en-US"/>
        </w:rPr>
        <w:tab/>
        <w:t>Sustva inverznog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Obujmica od nehrđajućeg čeli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Kontra li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cjevi</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Opločnici na podlagačim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Felt VS 140 filterski sloj, za sustav inverznog krov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a),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e, slobodno položena</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ika geotekstil izravnavajući sloj</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7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26:00Z</dcterms:created>
  <dc:creator>Aeppli Heini</dc:creator>
  <dc:description/>
  <cp:keywords/>
  <dc:language>en-US</dc:language>
  <cp:lastModifiedBy>Dejan Somosi</cp:lastModifiedBy>
  <cp:lastPrinted>2009-04-01T09:35:00Z</cp:lastPrinted>
  <dcterms:modified xsi:type="dcterms:W3CDTF">2014-02-23T15:19:00Z</dcterms:modified>
  <cp:revision>7</cp:revision>
  <dc:subject/>
  <dc:title>SikaBond®-64 AT</dc:title>
</cp:coreProperties>
</file>