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3.7.1</w:t>
        <w:tab/>
        <w:t>Preljev</w:t>
      </w:r>
    </w:p>
    <w:p>
      <w:pPr>
        <w:pStyle w:val="GuidingPrinciple"/>
        <w:tabs>
          <w:tab w:val="clear" w:pos="709"/>
          <w:tab w:val="left" w:pos="2381" w:leader="none"/>
        </w:tabs>
        <w:spacing w:before="0" w:after="480"/>
        <w:rPr/>
      </w:pPr>
      <w:r>
        <w:rPr>
          <w:lang w:val="en-US" w:eastAsia="en-US"/>
        </w:rPr>
        <w:tab/>
        <w:t>Sustav inverznog krova</w:t>
      </w:r>
    </w:p>
    <w:p>
      <w:pPr>
        <w:pStyle w:val="Normal"/>
        <w:ind w:left="142"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22985</wp:posOffset>
            </wp:positionH>
            <wp:positionV relativeFrom="paragraph">
              <wp:posOffset>20955</wp:posOffset>
            </wp:positionV>
            <wp:extent cx="3609975" cy="4533900"/>
            <wp:effectExtent l="0" t="0" r="0" b="0"/>
            <wp:wrapTight wrapText="bothSides">
              <wp:wrapPolygon edited="0">
                <wp:start x="7919" y="0"/>
                <wp:lineTo x="2108" y="0"/>
                <wp:lineTo x="1879" y="43"/>
                <wp:lineTo x="2391" y="724"/>
                <wp:lineTo x="2391" y="5080"/>
                <wp:lineTo x="738" y="5080"/>
                <wp:lineTo x="681" y="5852"/>
                <wp:lineTo x="-57" y="6032"/>
                <wp:lineTo x="-57" y="7985"/>
                <wp:lineTo x="2505" y="7985"/>
                <wp:lineTo x="2335" y="8347"/>
                <wp:lineTo x="2391" y="21325"/>
                <wp:lineTo x="11851" y="21553"/>
                <wp:lineTo x="21426" y="21553"/>
                <wp:lineTo x="21600" y="21553"/>
                <wp:lineTo x="21600" y="11660"/>
                <wp:lineTo x="21484" y="11615"/>
                <wp:lineTo x="20401" y="11615"/>
                <wp:lineTo x="20914" y="10889"/>
                <wp:lineTo x="21028" y="10389"/>
                <wp:lineTo x="8490" y="10163"/>
                <wp:lineTo x="8490" y="5806"/>
                <wp:lineTo x="9058" y="5806"/>
                <wp:lineTo x="10256" y="5307"/>
                <wp:lineTo x="10312" y="4853"/>
                <wp:lineTo x="9971" y="4717"/>
                <wp:lineTo x="8490" y="4353"/>
                <wp:lineTo x="8490" y="3627"/>
                <wp:lineTo x="10256" y="3083"/>
                <wp:lineTo x="10085" y="2221"/>
                <wp:lineTo x="8261" y="2176"/>
                <wp:lineTo x="8432" y="43"/>
                <wp:lineTo x="8205" y="0"/>
                <wp:lineTo x="79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09975" cy="4533900"/>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9072" w:type="dxa"/>
        <w:jc w:val="left"/>
        <w:tblInd w:w="0" w:type="dxa"/>
        <w:tblLayout w:type="fixed"/>
        <w:tblCellMar>
          <w:top w:w="0" w:type="dxa"/>
          <w:left w:w="70" w:type="dxa"/>
          <w:bottom w:w="0" w:type="dxa"/>
          <w:right w:w="70" w:type="dxa"/>
        </w:tblCellMar>
      </w:tblPr>
      <w:tblGrid>
        <w:gridCol w:w="867"/>
        <w:gridCol w:w="163"/>
        <w:gridCol w:w="8042"/>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preljev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Šljunak</w:t>
            </w:r>
          </w:p>
        </w:tc>
      </w:tr>
      <w:tr>
        <w:trPr>
          <w:trHeight w:val="80" w:hRule="atLeast"/>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lang w:eastAsia="de-CH"/>
              </w:rPr>
            </w:pPr>
            <w:r>
              <w:rPr>
                <w:rFonts w:cs="Arial"/>
                <w:sz w:val="20"/>
                <w:lang w:eastAsia="de-CH"/>
              </w:rPr>
              <w:t>S-Felt VS 140 filterski sloj, za sustav inverznog krova</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e, slobodno položena</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val="de-CH" w:eastAsia="de-CH"/>
              </w:rPr>
              <w:t>Sika geotekstil izravnavajući sloj</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406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22:00Z</dcterms:created>
  <dc:creator>Aeppli Heini</dc:creator>
  <dc:description/>
  <cp:keywords/>
  <dc:language>en-US</dc:language>
  <cp:lastModifiedBy>Dejan Somosi</cp:lastModifiedBy>
  <cp:lastPrinted>2009-04-01T09:35:00Z</cp:lastPrinted>
  <dcterms:modified xsi:type="dcterms:W3CDTF">2014-02-23T14:36:00Z</dcterms:modified>
  <cp:revision>10</cp:revision>
  <dc:subject/>
  <dc:title>SikaBond®-64 AT</dc:title>
</cp:coreProperties>
</file>