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4.1</w:t>
        <w:tab/>
        <w:t>Svjetlarnik</w:t>
      </w:r>
    </w:p>
    <w:p>
      <w:pPr>
        <w:pStyle w:val="GuidingPrinciple"/>
        <w:tabs>
          <w:tab w:val="clear" w:pos="709"/>
          <w:tab w:val="left" w:pos="2381" w:leader="none"/>
        </w:tabs>
        <w:spacing w:before="0" w:after="480"/>
        <w:rPr/>
      </w:pPr>
      <w:r>
        <w:rPr>
          <w:lang w:val="en-US" w:eastAsia="en-US"/>
        </w:rPr>
        <w:tab/>
        <w:t>Sustav balastnog krova</w:t>
      </w:r>
    </w:p>
    <w:p>
      <w:pPr>
        <w:pStyle w:val="Normal"/>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43560</wp:posOffset>
            </wp:positionH>
            <wp:positionV relativeFrom="paragraph">
              <wp:posOffset>635</wp:posOffset>
            </wp:positionV>
            <wp:extent cx="4546600" cy="4197350"/>
            <wp:effectExtent l="0" t="0" r="0" b="0"/>
            <wp:wrapTight wrapText="bothSides">
              <wp:wrapPolygon edited="0">
                <wp:start x="21451" y="0"/>
                <wp:lineTo x="21109" y="843"/>
                <wp:lineTo x="19890" y="1476"/>
                <wp:lineTo x="19745" y="1688"/>
                <wp:lineTo x="18525" y="2427"/>
                <wp:lineTo x="16185" y="2585"/>
                <wp:lineTo x="15990" y="2639"/>
                <wp:lineTo x="15990" y="3378"/>
                <wp:lineTo x="15648" y="3588"/>
                <wp:lineTo x="15502" y="3799"/>
                <wp:lineTo x="15502" y="4222"/>
                <wp:lineTo x="14479" y="4487"/>
                <wp:lineTo x="14137" y="4698"/>
                <wp:lineTo x="14137" y="5067"/>
                <wp:lineTo x="13894" y="5807"/>
                <wp:lineTo x="13943" y="5912"/>
                <wp:lineTo x="14820" y="5912"/>
                <wp:lineTo x="13065" y="6387"/>
                <wp:lineTo x="12821" y="6546"/>
                <wp:lineTo x="12967" y="7075"/>
                <wp:lineTo x="13943" y="7603"/>
                <wp:lineTo x="2094" y="7972"/>
                <wp:lineTo x="1119" y="8078"/>
                <wp:lineTo x="1021" y="9028"/>
                <wp:lineTo x="1411" y="9292"/>
                <wp:lineTo x="2386" y="9292"/>
                <wp:lineTo x="631" y="9714"/>
                <wp:lineTo x="-48" y="9927"/>
                <wp:lineTo x="-48" y="21544"/>
                <wp:lineTo x="21599" y="21544"/>
                <wp:lineTo x="21599" y="0"/>
                <wp:lineTo x="214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546600" cy="419735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w:t>
            </w:r>
            <w:r>
              <w:rPr>
                <w:rFonts w:cs="Arial"/>
                <w:sz w:val="20"/>
                <w:lang w:val="de-CH" w:eastAsia="de-CH"/>
              </w:rPr>
              <w:t>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3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25:00Z</dcterms:created>
  <dc:creator>Aeppli Heini</dc:creator>
  <dc:description/>
  <cp:keywords/>
  <dc:language>en-US</dc:language>
  <cp:lastModifiedBy>Dejan Somosi</cp:lastModifiedBy>
  <cp:lastPrinted>2009-04-01T09:35:00Z</cp:lastPrinted>
  <dcterms:modified xsi:type="dcterms:W3CDTF">2014-02-23T15:01:00Z</dcterms:modified>
  <cp:revision>9</cp:revision>
  <dc:subject/>
  <dc:title>SikaBond®-64 AT</dc:title>
</cp:coreProperties>
</file>