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6.1</w:t>
        <w:tab/>
        <w:tab/>
        <w:t>Zidni slivnik</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9">
            <wp:simplePos x="0" y="0"/>
            <wp:positionH relativeFrom="column">
              <wp:posOffset>490855</wp:posOffset>
            </wp:positionH>
            <wp:positionV relativeFrom="paragraph">
              <wp:posOffset>407035</wp:posOffset>
            </wp:positionV>
            <wp:extent cx="4485005" cy="4525645"/>
            <wp:effectExtent l="0" t="0" r="0" b="0"/>
            <wp:wrapTight wrapText="bothSides">
              <wp:wrapPolygon edited="0">
                <wp:start x="8158" y="0"/>
                <wp:lineTo x="2734" y="46"/>
                <wp:lineTo x="2539" y="95"/>
                <wp:lineTo x="2539" y="8522"/>
                <wp:lineTo x="829" y="8522"/>
                <wp:lineTo x="829" y="9248"/>
                <wp:lineTo x="1122" y="9345"/>
                <wp:lineTo x="-48" y="9684"/>
                <wp:lineTo x="-48" y="12348"/>
                <wp:lineTo x="2587" y="12395"/>
                <wp:lineTo x="2539" y="21162"/>
                <wp:lineTo x="14853" y="21550"/>
                <wp:lineTo x="21403" y="21550"/>
                <wp:lineTo x="21599" y="21550"/>
                <wp:lineTo x="21599" y="8134"/>
                <wp:lineTo x="21499" y="8036"/>
                <wp:lineTo x="20864" y="7747"/>
                <wp:lineTo x="20864" y="6971"/>
                <wp:lineTo x="21060" y="6971"/>
                <wp:lineTo x="21451" y="6438"/>
                <wp:lineTo x="21499" y="5664"/>
                <wp:lineTo x="8599" y="5421"/>
                <wp:lineTo x="8500" y="4647"/>
                <wp:lineTo x="9184" y="4308"/>
                <wp:lineTo x="9184" y="3968"/>
                <wp:lineTo x="10114" y="3871"/>
                <wp:lineTo x="10114" y="3194"/>
                <wp:lineTo x="8452" y="3098"/>
                <wp:lineTo x="8402" y="0"/>
                <wp:lineTo x="8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485005" cy="4525645"/>
                    </a:xfrm>
                    <a:prstGeom prst="rect">
                      <a:avLst/>
                    </a:prstGeom>
                  </pic:spPr>
                </pic:pic>
              </a:graphicData>
            </a:graphic>
          </wp:anchor>
        </w:drawing>
      </w:r>
      <w:r>
        <w:rPr>
          <w:lang w:val="en-US" w:eastAsia="en-US"/>
        </w:rPr>
        <w:tab/>
        <w:t>Sustav balastnog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Zaštitna košar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slivnik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w:t>
            </w:r>
            <w:r>
              <w:rPr>
                <w:rFonts w:cs="Arial"/>
                <w:sz w:val="20"/>
                <w:lang w:val="de-CH" w:eastAsia="de-CH"/>
              </w:rPr>
              <w:t>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5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31:00Z</dcterms:created>
  <dc:creator>Aeppli Heini</dc:creator>
  <dc:description/>
  <cp:keywords/>
  <dc:language>en-US</dc:language>
  <cp:lastModifiedBy>Dejan Somosi</cp:lastModifiedBy>
  <cp:lastPrinted>2009-04-01T09:35:00Z</cp:lastPrinted>
  <dcterms:modified xsi:type="dcterms:W3CDTF">2014-02-23T17:49:00Z</dcterms:modified>
  <cp:revision>9</cp:revision>
  <dc:subject/>
  <dc:title>SikaBond®-64 AT</dc:title>
</cp:coreProperties>
</file>