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2.8.1</w:t>
        <w:tab/>
        <w:tab/>
        <w:t>Ventilacijska cijev / Stup</w:t>
      </w:r>
    </w:p>
    <w:p>
      <w:pPr>
        <w:pStyle w:val="GuidingPrinciple"/>
        <w:tabs>
          <w:tab w:val="clear" w:pos="709"/>
          <w:tab w:val="left" w:pos="2381" w:leader="none"/>
        </w:tabs>
        <w:spacing w:before="0" w:after="480"/>
        <w:rPr/>
      </w:pPr>
      <w:r>
        <w:rPr>
          <w:lang w:val="en-US" w:eastAsia="en-US"/>
        </w:rPr>
        <w:tab/>
        <w:t>Sustav balastnog krova</w:t>
      </w:r>
    </w:p>
    <w:p>
      <w:pPr>
        <w:pStyle w:val="Normal"/>
        <w:ind w:left="142"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651510</wp:posOffset>
            </wp:positionH>
            <wp:positionV relativeFrom="paragraph">
              <wp:posOffset>97155</wp:posOffset>
            </wp:positionV>
            <wp:extent cx="4438650" cy="4333875"/>
            <wp:effectExtent l="0" t="0" r="0" b="0"/>
            <wp:wrapTight wrapText="bothSides">
              <wp:wrapPolygon edited="0">
                <wp:start x="8897" y="0"/>
                <wp:lineTo x="8897" y="758"/>
                <wp:lineTo x="6579" y="758"/>
                <wp:lineTo x="6534" y="1612"/>
                <wp:lineTo x="8479" y="2277"/>
                <wp:lineTo x="8618" y="7593"/>
                <wp:lineTo x="693" y="8021"/>
                <wp:lineTo x="-46" y="8116"/>
                <wp:lineTo x="43" y="9255"/>
                <wp:lineTo x="553" y="9872"/>
                <wp:lineTo x="-46" y="10204"/>
                <wp:lineTo x="-46" y="10821"/>
                <wp:lineTo x="90" y="11391"/>
                <wp:lineTo x="462" y="12151"/>
                <wp:lineTo x="137" y="12673"/>
                <wp:lineTo x="230" y="12816"/>
                <wp:lineTo x="879" y="12911"/>
                <wp:lineTo x="1157" y="13670"/>
                <wp:lineTo x="43" y="14287"/>
                <wp:lineTo x="-46" y="14856"/>
                <wp:lineTo x="368" y="15189"/>
                <wp:lineTo x="43" y="15805"/>
                <wp:lineTo x="90" y="16138"/>
                <wp:lineTo x="368" y="16708"/>
                <wp:lineTo x="43" y="17087"/>
                <wp:lineTo x="43" y="18369"/>
                <wp:lineTo x="90" y="18701"/>
                <wp:lineTo x="321" y="18987"/>
                <wp:lineTo x="43" y="19603"/>
                <wp:lineTo x="90" y="19889"/>
                <wp:lineTo x="230" y="20174"/>
                <wp:lineTo x="7368" y="20506"/>
                <wp:lineTo x="7368" y="21266"/>
                <wp:lineTo x="7090" y="21550"/>
                <wp:lineTo x="13439" y="21550"/>
                <wp:lineTo x="13485" y="21408"/>
                <wp:lineTo x="12883" y="21266"/>
                <wp:lineTo x="12235" y="21266"/>
                <wp:lineTo x="21600" y="20554"/>
                <wp:lineTo x="21600" y="8067"/>
                <wp:lineTo x="21504" y="7925"/>
                <wp:lineTo x="21088" y="7593"/>
                <wp:lineTo x="21600" y="6976"/>
                <wp:lineTo x="21551" y="6121"/>
                <wp:lineTo x="11864" y="6073"/>
                <wp:lineTo x="11864" y="4555"/>
                <wp:lineTo x="12280" y="4555"/>
                <wp:lineTo x="14228" y="3938"/>
                <wp:lineTo x="14320" y="3415"/>
                <wp:lineTo x="14043" y="3320"/>
                <wp:lineTo x="11864" y="3036"/>
                <wp:lineTo x="14182" y="2513"/>
                <wp:lineTo x="14228" y="2418"/>
                <wp:lineTo x="14182" y="1612"/>
                <wp:lineTo x="11864" y="1517"/>
                <wp:lineTo x="11586" y="758"/>
                <wp:lineTo x="11586" y="0"/>
                <wp:lineTo x="88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38650" cy="4333875"/>
                    </a:xfrm>
                    <a:prstGeom prst="rect">
                      <a:avLst/>
                    </a:prstGeom>
                  </pic:spPr>
                </pic:pic>
              </a:graphicData>
            </a:graphic>
          </wp:anchor>
        </w:drawing>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Obujmica od nehrđajućeg čelika</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gotovi element cjevi</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Šljunak</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zaštitni sloj (po potrebi)</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slobodno položena</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307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42:00Z</dcterms:created>
  <dc:creator>Aeppli Heini</dc:creator>
  <dc:description/>
  <cp:keywords/>
  <dc:language>en-US</dc:language>
  <cp:lastModifiedBy>Dejan Somosi</cp:lastModifiedBy>
  <cp:lastPrinted>2009-05-11T12:14:00Z</cp:lastPrinted>
  <dcterms:modified xsi:type="dcterms:W3CDTF">2014-02-23T12:09:00Z</dcterms:modified>
  <cp:revision>13</cp:revision>
  <dc:subject/>
  <dc:title>SikaBond®-64 AT</dc:title>
</cp:coreProperties>
</file>