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1.1</w:t>
        <w:tab/>
        <w:t>Parapetni zid</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975360</wp:posOffset>
            </wp:positionH>
            <wp:positionV relativeFrom="paragraph">
              <wp:posOffset>407035</wp:posOffset>
            </wp:positionV>
            <wp:extent cx="3871595" cy="4343400"/>
            <wp:effectExtent l="0" t="0" r="0" b="0"/>
            <wp:wrapTight wrapText="bothSides">
              <wp:wrapPolygon edited="0">
                <wp:start x="1948" y="0"/>
                <wp:lineTo x="1802" y="214"/>
                <wp:lineTo x="2045" y="563"/>
                <wp:lineTo x="1802" y="737"/>
                <wp:lineTo x="1656" y="780"/>
                <wp:lineTo x="2874" y="1388"/>
                <wp:lineTo x="2874" y="2779"/>
                <wp:lineTo x="1510" y="3214"/>
                <wp:lineTo x="1558" y="3475"/>
                <wp:lineTo x="338" y="3562"/>
                <wp:lineTo x="-48" y="3735"/>
                <wp:lineTo x="-48" y="7385"/>
                <wp:lineTo x="1071" y="7647"/>
                <wp:lineTo x="2728" y="7647"/>
                <wp:lineTo x="2484" y="7864"/>
                <wp:lineTo x="2532" y="8037"/>
                <wp:lineTo x="2874" y="8342"/>
                <wp:lineTo x="2436" y="9038"/>
                <wp:lineTo x="2924" y="9733"/>
                <wp:lineTo x="2484" y="10210"/>
                <wp:lineTo x="2728" y="11124"/>
                <wp:lineTo x="2484" y="11341"/>
                <wp:lineTo x="2532" y="11514"/>
                <wp:lineTo x="2874" y="11819"/>
                <wp:lineTo x="2484" y="12515"/>
                <wp:lineTo x="2484" y="12558"/>
                <wp:lineTo x="2924" y="13210"/>
                <wp:lineTo x="2484" y="13687"/>
                <wp:lineTo x="2728" y="14601"/>
                <wp:lineTo x="2484" y="14817"/>
                <wp:lineTo x="2532" y="14991"/>
                <wp:lineTo x="2826" y="15296"/>
                <wp:lineTo x="2484" y="15992"/>
                <wp:lineTo x="2484" y="16078"/>
                <wp:lineTo x="2971" y="16687"/>
                <wp:lineTo x="2436" y="17252"/>
                <wp:lineTo x="2728" y="18078"/>
                <wp:lineTo x="2484" y="18295"/>
                <wp:lineTo x="2532" y="18468"/>
                <wp:lineTo x="2826" y="18773"/>
                <wp:lineTo x="2484" y="19468"/>
                <wp:lineTo x="2484" y="19555"/>
                <wp:lineTo x="2971" y="20164"/>
                <wp:lineTo x="2436" y="20729"/>
                <wp:lineTo x="1948" y="21555"/>
                <wp:lineTo x="9311" y="21555"/>
                <wp:lineTo x="8775" y="20859"/>
                <wp:lineTo x="8775" y="20164"/>
                <wp:lineTo x="14626" y="20164"/>
                <wp:lineTo x="21062" y="19815"/>
                <wp:lineTo x="20914" y="19468"/>
                <wp:lineTo x="21599" y="19207"/>
                <wp:lineTo x="21599" y="18860"/>
                <wp:lineTo x="21256" y="18773"/>
                <wp:lineTo x="21158" y="18078"/>
                <wp:lineTo x="21599" y="17991"/>
                <wp:lineTo x="21599" y="17686"/>
                <wp:lineTo x="21158" y="17252"/>
                <wp:lineTo x="21549" y="16730"/>
                <wp:lineTo x="21599" y="16557"/>
                <wp:lineTo x="20914" y="15992"/>
                <wp:lineTo x="21256" y="15992"/>
                <wp:lineTo x="21599" y="15643"/>
                <wp:lineTo x="21599" y="15034"/>
                <wp:lineTo x="21499" y="14949"/>
                <wp:lineTo x="20914" y="14601"/>
                <wp:lineTo x="20867" y="13210"/>
                <wp:lineTo x="21499" y="13210"/>
                <wp:lineTo x="21549" y="13123"/>
                <wp:lineTo x="21208" y="12515"/>
                <wp:lineTo x="21549" y="11819"/>
                <wp:lineTo x="21599" y="11124"/>
                <wp:lineTo x="21599" y="10820"/>
                <wp:lineTo x="21499" y="10689"/>
                <wp:lineTo x="21012" y="10429"/>
                <wp:lineTo x="21403" y="9733"/>
                <wp:lineTo x="21549" y="8821"/>
                <wp:lineTo x="20817" y="8342"/>
                <wp:lineTo x="20817" y="6952"/>
                <wp:lineTo x="21110" y="6952"/>
                <wp:lineTo x="21354" y="6560"/>
                <wp:lineTo x="21403" y="5864"/>
                <wp:lineTo x="19648" y="5778"/>
                <wp:lineTo x="9262" y="5561"/>
                <wp:lineTo x="10919" y="4909"/>
                <wp:lineTo x="10969" y="4518"/>
                <wp:lineTo x="9797" y="4214"/>
                <wp:lineTo x="8336" y="4041"/>
                <wp:lineTo x="7117" y="3648"/>
                <wp:lineTo x="5946" y="3475"/>
                <wp:lineTo x="5898" y="1388"/>
                <wp:lineTo x="10725" y="693"/>
                <wp:lineTo x="7457" y="0"/>
                <wp:lineTo x="19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71595" cy="4343400"/>
                    </a:xfrm>
                    <a:prstGeom prst="rect">
                      <a:avLst/>
                    </a:prstGeom>
                  </pic:spPr>
                </pic:pic>
              </a:graphicData>
            </a:graphic>
          </wp:anchor>
        </w:drawing>
      </w:r>
      <w:r>
        <w:rPr>
          <w:lang w:val="en-US" w:eastAsia="en-US"/>
        </w:rPr>
        <w:tab/>
        <w:t>Sustav balastnog krova</w:t>
      </w:r>
    </w:p>
    <w:p>
      <w:pPr>
        <w:pStyle w:val="Normal"/>
        <w:ind w:left="142" w:hanging="0"/>
        <w:rPr/>
      </w:pPr>
      <w:r>
        <w:rPr/>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talni podložni li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 xml:space="preserve">® </w:t>
            </w:r>
            <w:r>
              <w:rPr>
                <w:rFonts w:cs="Arial"/>
                <w:sz w:val="20"/>
                <w:lang w:eastAsia="de-CH"/>
              </w:rPr>
              <w:t>20, traka za brtvljenje</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talna okapnic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 xml:space="preserve">® </w:t>
            </w:r>
            <w:r>
              <w:rPr>
                <w:rFonts w:cs="Arial"/>
                <w:sz w:val="20"/>
                <w:lang w:eastAsia="de-CH"/>
              </w:rPr>
              <w:t>trak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rPr>
              <w:t xml:space="preserve">Sarnabar šipka, sa sintetičkim užetom </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val="it-IT"/>
              </w:rPr>
            </w:pPr>
            <w:r>
              <w:rPr>
                <w:rFonts w:cs="Arial"/>
                <w:sz w:val="20"/>
                <w:lang w:val="it-IT" w:eastAsia="de-CH"/>
              </w:rPr>
              <w:t>Šljunak</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 </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rHeight w:val="80" w:hRule="atLeast"/>
        </w:trPr>
        <w:tc>
          <w:tcPr>
            <w:tcW w:w="867" w:type="dxa"/>
            <w:tcBorders/>
          </w:tcPr>
          <w:p>
            <w:pPr>
              <w:pStyle w:val="Normal"/>
              <w:tabs>
                <w:tab w:val="clear" w:pos="709"/>
                <w:tab w:val="left" w:pos="360" w:leader="none"/>
              </w:tabs>
              <w:jc w:val="right"/>
              <w:rPr>
                <w:sz w:val="20"/>
              </w:rPr>
            </w:pPr>
            <w:r>
              <w:rPr>
                <w:sz w:val="20"/>
              </w:rPr>
              <w:t>1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Sarnatape</w:t>
            </w:r>
            <w:r>
              <w:rPr>
                <w:rFonts w:cs="Arial"/>
                <w:sz w:val="20"/>
                <w:vertAlign w:val="superscript"/>
                <w:lang w:eastAsia="de-CH"/>
              </w:rPr>
              <w:t>®</w:t>
            </w:r>
            <w:r>
              <w:rPr>
                <w:rFonts w:cs="Arial"/>
                <w:sz w:val="20"/>
                <w:lang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0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42:00Z</dcterms:created>
  <dc:creator>Aeppli Heini</dc:creator>
  <dc:description/>
  <cp:keywords/>
  <dc:language>en-US</dc:language>
  <cp:lastModifiedBy>Dejan Somosi</cp:lastModifiedBy>
  <cp:lastPrinted>2009-05-13T08:58:00Z</cp:lastPrinted>
  <dcterms:modified xsi:type="dcterms:W3CDTF">2014-02-23T10:09:00Z</dcterms:modified>
  <cp:revision>16</cp:revision>
  <dc:subject/>
  <dc:title>SikaBond®-64 AT</dc:title>
</cp:coreProperties>
</file>