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2.2.1</w:t>
        <w:tab/>
        <w:tab/>
        <w:t>Odvodni kanal</w:t>
      </w:r>
    </w:p>
    <w:p>
      <w:pPr>
        <w:pStyle w:val="GuidingPrinciple"/>
        <w:tabs>
          <w:tab w:val="clear" w:pos="709"/>
          <w:tab w:val="left" w:pos="2381" w:leader="none"/>
        </w:tabs>
        <w:spacing w:before="0" w:after="480"/>
        <w:rPr/>
      </w:pPr>
      <w:r>
        <w:rPr>
          <w:lang w:val="en-US" w:eastAsia="en-US"/>
        </w:rPr>
        <w:tab/>
        <w:t>Sustav balastnog krova</w:t>
      </w:r>
    </w:p>
    <w:p>
      <w:pPr>
        <w:pStyle w:val="Normal"/>
        <w:ind w:left="142" w:hanging="0"/>
        <w:rPr/>
      </w:pPr>
      <w:r>
        <w:rPr/>
      </w:r>
    </w:p>
    <w:p>
      <w:pPr>
        <w:pStyle w:val="Normal"/>
        <w:rPr/>
      </w:pPr>
      <w:r>
        <w:rPr/>
      </w:r>
    </w:p>
    <w:p>
      <w:pPr>
        <w:pStyle w:val="Normal"/>
        <w:rPr/>
      </w:pPr>
      <w:r>
        <w:rPr/>
      </w:r>
    </w:p>
    <w:p>
      <w:pPr>
        <w:pStyle w:val="Normal"/>
        <w:ind w:left="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3810</wp:posOffset>
            </wp:positionV>
            <wp:extent cx="4861560" cy="3621405"/>
            <wp:effectExtent l="0" t="0" r="0" b="0"/>
            <wp:wrapTight wrapText="bothSides">
              <wp:wrapPolygon edited="0">
                <wp:start x="4288" y="0"/>
                <wp:lineTo x="4141" y="325"/>
                <wp:lineTo x="4338" y="849"/>
                <wp:lineTo x="4141" y="1110"/>
                <wp:lineTo x="3946" y="1110"/>
                <wp:lineTo x="3946" y="7329"/>
                <wp:lineTo x="2728" y="7721"/>
                <wp:lineTo x="2338" y="7983"/>
                <wp:lineTo x="2338" y="8900"/>
                <wp:lineTo x="3166" y="9423"/>
                <wp:lineTo x="3946" y="9423"/>
                <wp:lineTo x="827" y="9946"/>
                <wp:lineTo x="-48" y="10142"/>
                <wp:lineTo x="-48" y="12105"/>
                <wp:lineTo x="193" y="12565"/>
                <wp:lineTo x="534" y="12565"/>
                <wp:lineTo x="291" y="13023"/>
                <wp:lineTo x="339" y="13285"/>
                <wp:lineTo x="583" y="13611"/>
                <wp:lineTo x="583" y="14333"/>
                <wp:lineTo x="2143" y="14659"/>
                <wp:lineTo x="5947" y="14659"/>
                <wp:lineTo x="5947" y="21138"/>
                <wp:lineTo x="6969" y="21138"/>
                <wp:lineTo x="21499" y="21138"/>
                <wp:lineTo x="21549" y="20941"/>
                <wp:lineTo x="21110" y="19896"/>
                <wp:lineTo x="21499" y="19501"/>
                <wp:lineTo x="21549" y="19242"/>
                <wp:lineTo x="21257" y="18847"/>
                <wp:lineTo x="21549" y="17540"/>
                <wp:lineTo x="21061" y="16752"/>
                <wp:lineTo x="21549" y="15772"/>
                <wp:lineTo x="21549" y="15706"/>
                <wp:lineTo x="21110" y="14659"/>
                <wp:lineTo x="21599" y="13939"/>
                <wp:lineTo x="21549" y="13611"/>
                <wp:lineTo x="20379" y="13611"/>
                <wp:lineTo x="21451" y="13350"/>
                <wp:lineTo x="21110" y="12565"/>
                <wp:lineTo x="21305" y="11779"/>
                <wp:lineTo x="21110" y="11648"/>
                <wp:lineTo x="20817" y="11386"/>
                <wp:lineTo x="20329" y="10470"/>
                <wp:lineTo x="20379" y="9423"/>
                <wp:lineTo x="21549" y="9030"/>
                <wp:lineTo x="21599" y="7983"/>
                <wp:lineTo x="21207" y="7329"/>
                <wp:lineTo x="21499" y="7067"/>
                <wp:lineTo x="21499" y="6805"/>
                <wp:lineTo x="21207" y="6282"/>
                <wp:lineTo x="21549" y="5758"/>
                <wp:lineTo x="21499" y="5560"/>
                <wp:lineTo x="20963" y="5232"/>
                <wp:lineTo x="21549" y="4513"/>
                <wp:lineTo x="12773" y="4187"/>
                <wp:lineTo x="12869" y="1241"/>
                <wp:lineTo x="16234" y="1043"/>
                <wp:lineTo x="17746" y="782"/>
                <wp:lineTo x="17600" y="0"/>
                <wp:lineTo x="4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861560" cy="3621405"/>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PVC/TPO laminirani metalni li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Gravelstop Bracket/Profile, graničnik za šljunak</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w:t>
            </w:r>
            <w:r>
              <w:rPr>
                <w:rFonts w:cs="Arial"/>
                <w:sz w:val="20"/>
                <w:lang w:eastAsia="de-CH"/>
              </w:rPr>
              <w:t xml:space="preserve"> 20, traka za brtvljenje</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Šljunak</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zaštitni sloj (po potreb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slobodno položena</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w:t>
            </w:r>
            <w:r>
              <w:rPr>
                <w:rFonts w:cs="Arial"/>
                <w:sz w:val="20"/>
                <w:lang w:eastAsia="de-CH"/>
              </w:rPr>
              <w:t xml:space="preserve"> </w:t>
            </w:r>
            <w:r>
              <w:rPr>
                <w:rFonts w:cs="Arial"/>
                <w:sz w:val="20"/>
                <w:lang w:val="de-CH" w:eastAsia="de-CH"/>
              </w:rPr>
              <w:t xml:space="preserve"> 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301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11:00Z</dcterms:created>
  <dc:creator>Aeppli Heini</dc:creator>
  <dc:description/>
  <cp:keywords/>
  <dc:language>en-US</dc:language>
  <cp:lastModifiedBy>Dejan Somosi</cp:lastModifiedBy>
  <cp:lastPrinted>2009-04-01T09:35:00Z</cp:lastPrinted>
  <dcterms:modified xsi:type="dcterms:W3CDTF">2014-02-23T17:05:00Z</dcterms:modified>
  <cp:revision>10</cp:revision>
  <dc:subject/>
  <dc:title>SikaBond®-64 AT</dc:title>
</cp:coreProperties>
</file>